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едицинского оборудования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181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мина Любовь Алексе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едицинского оборудования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для установления начальной (максимальной) цены договора – заказчиком произведен анализ цен на основании коммерческих предложений поставщиков ( поставщик №1- 21 700.00 , поставщик №2- 22 300.00, поставщик №3- 22 000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должна включать все расходы, связанные с приобретением и доставкой требуемого Заказчику оборудования, погрузочно-разгрузочными работами, выполнением пусконаладочных работ, ввод оборудования в эксплуатацию и инструктажа персонала Заказчика, выплаченные или подлежащие выплате транспортные, таможенные, страховые и прочие платежи и налог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220 Приборы измерительные для функциональной диагности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скла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течение 25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поставленный Поставщиком товар при условии полного соответствия требованиям, указанным в спецификации и технических характеристиках на товар. Оплата производится безналичным перечислением денежных средств в течение 20 (двадцати) банковских дней после получения товара и предоставления документов, оформленных должным образом, в следующем составе: - счёта-фактуры на поставленный товар; - товарно-транспортной накладной (В товарно-транспортной накладной Заказчик в обязательном порядке указывает: - дату поставки товара; - соответствие товара условиям Договора и спецификации) - акта приема-передачи товара; - акта ввода в эксплуатацию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 0901 470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т предпринимательской деятельности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11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0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44:00Z</dcterms:created>
  <dc:creator>Admin</dc:creator>
  <dc:description/>
  <cp:keywords/>
  <dc:language>en-US</dc:language>
  <cp:lastModifiedBy>Admin</cp:lastModifiedBy>
  <cp:lastPrinted>2011-11-01T11:45:00Z</cp:lastPrinted>
  <dcterms:modified xsi:type="dcterms:W3CDTF">2011-11-01T06:45:00Z</dcterms:modified>
  <cp:revision>2</cp:revision>
  <dc:subject/>
  <dc:title>Извещение</dc:title>
</cp:coreProperties>
</file>