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медицинское оборуд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90"/>
        <w:gridCol w:w="2338"/>
        <w:gridCol w:w="1455"/>
      </w:tblGrid>
      <w:tr>
        <w:trPr>
          <w:trHeight w:val="4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ехнические требов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характеристик или величина параметра, требуемой продук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характеристик или величина параметра  предлагаемой продук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Наименование товар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окардиограф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1Т-1/3-07 или эквивален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хронный ввод (каналов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рина бумаги, м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рость движения бумаги, мм/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;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мопринте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выводимых каналов на печат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ли 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енно-цифровой ЖК диспл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работ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чной, автоматическ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мя установления рабочего режим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более 1 мин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пазон измерений частоты сердечных сокращ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 30 до 240 ударов за 1 мин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пит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 передачи данных на ПК через порт RS-23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программного обеспечения в базовой комплект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не менее 60 ЭКГ при полностью заряженной батаре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от импульсов дефибриллятора с энергией до 360 Дж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цифрового режекторного фильтра 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вуковая сигнализация сердечного ритма и аварийных ситуаций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едний срок службы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5 л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безопасност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 xml:space="preserve">II </w:t>
            </w:r>
            <w:r>
              <w:rPr/>
              <w:t xml:space="preserve">тип </w:t>
            </w:r>
            <w:r>
              <w:rPr>
                <w:lang w:val="en-US"/>
              </w:rPr>
              <w:t>BF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баритные размеры, м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</w:t>
            </w:r>
            <w:r>
              <w:rPr>
                <w:lang w:val="en-US"/>
              </w:rPr>
              <w:t>x217x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аза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т поставки: удобная сумка для переноски прибора и принадлежностей, комплект электродов,  Сетевой блок,  Кабель отвед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4.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усконаладочные работы и ввод товара в эксплуатацию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5.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структаж персонала Заказчика правилам работы на рабочем месте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6.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7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ставка товар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25 календарных дней с момента подписания догово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8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вар должен быть новым, год выпуска – не ранее 2011г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2" w:right="386" w:gutter="0" w:header="0" w:top="1258" w:footer="255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10:00Z</dcterms:created>
  <dc:creator>Admin</dc:creator>
  <dc:description/>
  <cp:keywords/>
  <dc:language>en-US</dc:language>
  <cp:lastModifiedBy>Admin</cp:lastModifiedBy>
  <cp:lastPrinted>2011-11-01T11:38:00Z</cp:lastPrinted>
  <dcterms:modified xsi:type="dcterms:W3CDTF">2011-11-01T06:38:00Z</dcterms:modified>
  <cp:revision>6</cp:revision>
  <dc:subject/>
  <dc:title>Техническое задание на одно/трехканальный электрокардиограф</dc:title>
</cp:coreProperties>
</file>