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52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ерчаток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ерчаток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089 737,00 Российский рубль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5 Перчатки хирургические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3930 условных единиц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 Пермь, ул. Плеханова, 36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. Поставка первой партии товара в объеме 20 % по каждой позиции технического задания, с 01 по 10 декабря 2011г., поставка следующих партий осуществляется в первую декаду каждого месяца равными долями. Поставщик имеет право на досрочную поставку партии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Дата и время поставки каждой партии согласуются с Заказчиком. Окончание поставок – до 10 апреля 2012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4 486,8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2"/>
      </w:tblGrid>
      <w:tr>
        <w:trPr/>
        <w:tc>
          <w:tcPr>
            <w:tcW w:w="104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1 12:00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1.2011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1"/>
        <w:gridCol w:w="4261"/>
      </w:tblGrid>
      <w:tr>
        <w:trPr/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>В.Н. Грязнов</w:t>
      </w:r>
    </w:p>
    <w:sectPr>
      <w:type w:val="nextPage"/>
      <w:pgSz w:w="11906" w:h="16838"/>
      <w:pgMar w:left="1134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14:00Z</dcterms:created>
  <dc:creator>WinXP</dc:creator>
  <dc:description/>
  <cp:keywords/>
  <dc:language>en-US</dc:language>
  <cp:lastModifiedBy>WinXP</cp:lastModifiedBy>
  <dcterms:modified xsi:type="dcterms:W3CDTF">2011-10-31T11:16:00Z</dcterms:modified>
  <cp:revision>2</cp:revision>
  <dc:subject/>
  <dc:title/>
</cp:coreProperties>
</file>