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подготовке и изданию сборника, посвященного итогам организации оздоровления, отдыха и занятости детей города Перми в 2011 году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подготовке и изданию сборника, посвященного итогам организации оздоровления, отдыха и занятости детей города Перми в 2011 году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Your User Name</cp:lastModifiedBy>
  <cp:lastPrinted>2011-04-18T09:27:00Z</cp:lastPrinted>
  <dcterms:modified xsi:type="dcterms:W3CDTF">2011-10-28T04:24:00Z</dcterms:modified>
  <cp:revision>15</cp:revision>
  <dc:subject/>
  <dc:title>СОГЛАСОВАНО</dc:title>
</cp:coreProperties>
</file>