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подготовке и изданию сборника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вященного итогам организации оздоровления, отдыха и занятости детей города Перми в 2011 году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писание рабо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рамках выполнения работ по подготовке и изданию сборника, посвященного итогам организации оздоровления, отдыха и занятости детей города Перми в 2011 году, (далее – Сборник) необходимо организовать сбор информации, провести предпечатную подготовку материалов (собранной информации), тиражирование Сборника, а также доставку Сборника в учреждения и организации города Перми в соответствии с техническим заданием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работ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пуск Сборника должен быть организован до 20.12.2011 г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6525" w:leader="none"/>
        </w:tabs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Содержание работ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Комплекс услуг по выпуску Сборника включает в себя выполнение следующих действий:</w:t>
      </w:r>
    </w:p>
    <w:p>
      <w:pPr>
        <w:pStyle w:val="Normal"/>
        <w:spacing w:lineRule="auto" w:line="276" w:before="0" w:after="0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1. </w:t>
      </w:r>
      <w:r>
        <w:rPr>
          <w:sz w:val="24"/>
          <w:szCs w:val="24"/>
          <w:u w:val="single"/>
        </w:rPr>
        <w:t>Сбор информации для Сборника, в т.ч. фотоматериалов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Информация должна быть ориентирована на целевые группы: муниципальные органы власти, учреждения и организации, осуществляющие свою деятельность в сфере организации оздоровления, отдыха и занятости детей, заинтересованные ведомства, родительскую общественность, детское население. Представленная информация должна содержать достоверные сведения об итогах организации и проведения оздоровительной кампании 2011 года в городе Перми.</w:t>
      </w:r>
    </w:p>
    <w:p>
      <w:pPr>
        <w:pStyle w:val="Normal"/>
        <w:spacing w:lineRule="auto" w:line="240" w:before="0" w:after="0"/>
        <w:ind w:firstLine="708"/>
        <w:rPr>
          <w:sz w:val="24"/>
          <w:u w:val="single"/>
        </w:rPr>
      </w:pPr>
      <w:r>
        <w:rPr>
          <w:sz w:val="24"/>
          <w:u w:val="single"/>
        </w:rPr>
        <w:t>Информация согласовывается с Заказчиком в течение 20 календарных дней с момента заключения контракта.</w:t>
      </w:r>
    </w:p>
    <w:p>
      <w:pPr>
        <w:pStyle w:val="Normal"/>
        <w:spacing w:lineRule="auto" w:line="240" w:before="0" w:after="0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u w:val="single"/>
        </w:rPr>
        <w:t>Редакционно-издательская подготовка дизайн-макета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едакционно-издательская подготовка дизайн-макета предполагает редактирование, вычитку и корректуру печатного материала, разработку дизайна текстового блока и шаблона для верстки, подбор и размещение фотоматериала, согласование инфографики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борнике необходимо наличие рубрик: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«Нормативно-правовые документы в сфере организации оздоровления, отдыха и занятости детей» (СанПиНы, постановления, распоряжения администрации г. Перми и др.),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«Новые подходы к организации оздоровления, отдыха и занятости детей города Перми в 2011 году» (итоги реализации нового механизма – отчеты, аналитические статьи ведомств, по сертификатам на оздоровление и отдых детей, отзывы родителей о сертификатах, отзывы организаций отдыха и оздоровления детей о работе с сертификатами, предложения по совершенствованию механизма),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«Организованные формы оздоровления, отдыха и занятости детей города Перми» («Лагеря досуга и отдыха в городе Перми», «Трудовые «Отряды мэра»,  «Экологические отряды и смены», «Спортивно-досуговые площадки», «Оздоровление на базе медицинских учреждений», «Круглогодичное оздоровление», «Детские санаторно-оздоровительные лагеря»,  «Отдых и оздоровление в загородных лагерях»),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- «Интересный опыт» (профильные смены, программы),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«Детский лагерь - глазами детей»,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«Советы родителям»,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>- - «Планы на будущее»,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другие рубрики по согласованию Исполнителя с Заказчиком.</w:t>
      </w:r>
    </w:p>
    <w:p>
      <w:pPr>
        <w:pStyle w:val="Normal"/>
        <w:spacing w:lineRule="auto" w:line="240" w:before="0" w:after="0"/>
        <w:ind w:firstLine="708"/>
        <w:rPr>
          <w:sz w:val="24"/>
          <w:u w:val="single"/>
        </w:rPr>
      </w:pPr>
      <w:r>
        <w:rPr>
          <w:sz w:val="24"/>
          <w:u w:val="single"/>
        </w:rPr>
        <w:t>Дизайн-макет Сборника согласовывается с Заказчиком в течение 5 календарных дней со дня согласования информации.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3. </w:t>
      </w:r>
      <w:r>
        <w:rPr>
          <w:sz w:val="24"/>
          <w:szCs w:val="24"/>
          <w:u w:val="single"/>
        </w:rPr>
        <w:t>Изготовление (тиражирование) полиграфически оформленного  Сборника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ab/>
        <w:t>Тиражирование Сборника осуществляется в соответствии со следующими требованиями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ab/>
        <w:t>- печать полноцветная,</w:t>
      </w:r>
    </w:p>
    <w:p>
      <w:pPr>
        <w:pStyle w:val="22"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бумага мелованная, </w:t>
      </w:r>
    </w:p>
    <w:p>
      <w:pPr>
        <w:pStyle w:val="22"/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- способ печати – офсетная печать или цифровая,</w:t>
      </w:r>
    </w:p>
    <w:p>
      <w:pPr>
        <w:pStyle w:val="22"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тираж: 300 экз.</w:t>
      </w:r>
    </w:p>
    <w:p>
      <w:pPr>
        <w:pStyle w:val="Normal"/>
        <w:spacing w:lineRule="auto" w:line="276" w:before="0" w:after="0"/>
        <w:ind w:firstLine="748"/>
        <w:rPr/>
      </w:pPr>
      <w:r>
        <w:rPr>
          <w:sz w:val="24"/>
          <w:szCs w:val="24"/>
        </w:rPr>
        <w:t>- вид изделия – книжный,</w:t>
      </w:r>
    </w:p>
    <w:p>
      <w:pPr>
        <w:pStyle w:val="Normal"/>
        <w:spacing w:lineRule="auto" w:line="276" w:before="0" w:after="0"/>
        <w:ind w:firstLine="708"/>
        <w:rPr/>
      </w:pPr>
      <w:r>
        <w:rPr>
          <w:sz w:val="24"/>
          <w:szCs w:val="24"/>
        </w:rPr>
        <w:t>- формат готовой продукции - 148х210 мм (А5),</w:t>
      </w:r>
    </w:p>
    <w:p>
      <w:pPr>
        <w:pStyle w:val="Normal"/>
        <w:spacing w:lineRule="auto" w:line="276" w:before="0" w:after="0"/>
        <w:ind w:firstLine="748"/>
        <w:rPr/>
      </w:pPr>
      <w:r>
        <w:rPr>
          <w:sz w:val="24"/>
          <w:szCs w:val="24"/>
        </w:rPr>
        <w:t>- количество листов с печатью в оригинале – 116 -120 листов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true"/>
        <w:spacing w:before="0" w:after="28"/>
        <w:ind w:left="750" w:hanging="360"/>
        <w:rPr/>
      </w:pPr>
      <w:r>
        <w:rPr>
          <w:szCs w:val="24"/>
        </w:rPr>
        <w:t xml:space="preserve">- обложка: красочность 4+0, </w:t>
      </w:r>
      <w:r>
        <w:rPr/>
        <w:t>бумага – мелованная 200 г/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true"/>
        <w:spacing w:before="0" w:after="28"/>
        <w:ind w:left="750" w:hanging="360"/>
        <w:rPr/>
      </w:pPr>
      <w:r>
        <w:rPr>
          <w:szCs w:val="24"/>
        </w:rPr>
        <w:t>- внутренний блок: красочность 4+1,</w:t>
      </w:r>
      <w:r>
        <w:rPr/>
        <w:t xml:space="preserve"> бумага – ВХИ 80 г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способ скрепления – клеевой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/>
      </w:pPr>
      <w:r>
        <w:rPr>
          <w:b/>
          <w:sz w:val="24"/>
          <w:szCs w:val="24"/>
        </w:rPr>
        <w:t>4. Передача результатов выполненных работ:</w:t>
      </w: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Результаты работы по изданию Сборника передаются Заказчику в следующем вид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98 напечатанных экземпляров Сборника доставляются в учреждения и организации в соответствии с перечнем организаций и учреждений, согласованных с Заказчиком до 15.12.2011,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напечатанных экземпляра Сборника передаются непосредственно Заказчику до 20.12.2011.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065"/>
      </w:tblGrid>
      <w:tr>
        <w:trPr/>
        <w:tc>
          <w:tcPr>
            <w:tcW w:w="4964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0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Основной текст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lang w:val="ru-RU" w:bidi="ar-SA"/>
    </w:rPr>
  </w:style>
  <w:style w:type="character" w:styleId="Style18">
    <w:name w:val="Основной текст с отступом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Calibri" w:hAnsi="Calibri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оной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1">
    <w:name w:val="Текст выноски"/>
    <w:basedOn w:val="Normal"/>
    <w:qFormat/>
    <w:pPr/>
    <w:rPr>
      <w:sz w:val="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3:00Z</dcterms:created>
  <dc:creator>Ко</dc:creator>
  <dc:description/>
  <cp:keywords/>
  <dc:language>en-US</dc:language>
  <cp:lastModifiedBy>Your User Name</cp:lastModifiedBy>
  <cp:lastPrinted>2011-10-28T16:01:00Z</cp:lastPrinted>
  <dcterms:modified xsi:type="dcterms:W3CDTF">2011-11-01T11:24:00Z</dcterms:modified>
  <cp:revision>6</cp:revision>
  <dc:subject/>
  <dc:title>Приложение № 1 к муниципальному контракту</dc:title>
</cp:coreProperties>
</file>