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2» ноября 2011 года  № 54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3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5103"/>
      </w:tblGrid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гражданско-правового договора, указанные в извещении о проведении запроса котировок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ПРЕДМЕТЕ ЗАКУПКИ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18"/>
                <w:szCs w:val="18"/>
              </w:rPr>
              <w:t>Сведения о муниципальном заказчике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Городская стоматологическая поликлиника №.2»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70, г. Пермь, ул. Студенческая 32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СВЕДЕНИЯ ОБ  УЧАСТНИКЕ РАЗМЕЩЕНИЯ ЗАКАЗА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аполняется юридическим лицом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</w:rPr>
              <w:t xml:space="preserve"> </w:t>
            </w:r>
            <w:r>
              <w:rPr/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</w:rPr>
              <w:t xml:space="preserve"> </w:t>
            </w:r>
            <w:r>
              <w:rPr/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ЦЕНЕ ДОГОВОР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СВЕДЕНИЯ О ПОСТАВЛЯЕМОМ ТОВАРЕ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                     __________________                         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(подпись)                                                                (Ф.И.О.)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П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5">
    <w:name w:val="Адресат"/>
    <w:basedOn w:val="Normal"/>
    <w:qFormat/>
    <w:pPr>
      <w:suppressAutoHyphens w:val="true"/>
      <w:spacing w:lineRule="atLeast" w:line="240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0:56:00Z</dcterms:created>
  <dc:creator>Glav-med</dc:creator>
  <dc:description/>
  <cp:keywords/>
  <dc:language>en-US</dc:language>
  <cp:lastModifiedBy>Попова</cp:lastModifiedBy>
  <dcterms:modified xsi:type="dcterms:W3CDTF">2011-11-01T13:17:00Z</dcterms:modified>
  <cp:revision>154</cp:revision>
  <dc:subject/>
  <dc:title>Приложение № 1</dc:title>
</cp:coreProperties>
</file>