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1 года  № 5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18"/>
        <w:gridCol w:w="2880"/>
        <w:gridCol w:w="2160"/>
      </w:tblGrid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характеристики,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к параметрам и услов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ип/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рок гарантийного обслужи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нитарно эпидемиологическое заклю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, инструкция по эксплуатации (руководство пользователя)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альный блок врач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Шарнирное крепление блока на поворотном пантографическом плече с регулировкой высоты и полож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ка оптики и электропитания (3 В – 32 В) ко всем инструментам панели врача: 5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подача инструментальных шлан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ожность нижней подачи инструментальных шлан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Все инструментальные шланги электрифицированы (</w:t>
            </w:r>
            <w:r>
              <w:rPr>
                <w:lang w:val="en-US"/>
              </w:rPr>
              <w:t>Midwest</w:t>
            </w:r>
            <w:r>
              <w:rPr/>
              <w:t xml:space="preserve"> 4/6 стандарт </w:t>
            </w:r>
            <w:r>
              <w:rPr>
                <w:lang w:val="en-US"/>
              </w:rPr>
              <w:t>ISO</w:t>
            </w:r>
            <w:r>
              <w:rPr/>
              <w:t xml:space="preserve">), с предотвращением перекручивания, для подключения пневмо- и электро- инструментов с оптико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Пистолет 3-х позиционый, прямой, автоклавируем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exact" w:line="274"/>
              <w:rPr/>
            </w:pPr>
            <w:r>
              <w:rPr>
                <w:kern w:val="2"/>
              </w:rPr>
              <w:t xml:space="preserve">Шланг для турбины с оптикой, разъем </w:t>
            </w:r>
            <w:r>
              <w:rPr>
                <w:kern w:val="2"/>
                <w:lang w:val="en-US"/>
              </w:rPr>
              <w:t>Midwest</w:t>
            </w:r>
            <w:r>
              <w:rPr>
                <w:kern w:val="2"/>
              </w:rPr>
              <w:t xml:space="preserve"> 4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kern w:val="2"/>
              </w:rPr>
              <w:t xml:space="preserve">Шланг для пневмо/электромотора с оптикой, </w:t>
            </w:r>
            <w:r>
              <w:rPr>
                <w:kern w:val="2"/>
                <w:lang w:val="en-US"/>
              </w:rPr>
              <w:t>Midwest</w:t>
            </w:r>
            <w:r>
              <w:rPr>
                <w:kern w:val="2"/>
              </w:rPr>
              <w:t xml:space="preserve"> 4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exact" w:line="274"/>
              <w:rPr>
                <w:kern w:val="2"/>
              </w:rPr>
            </w:pPr>
            <w:r>
              <w:rPr>
                <w:kern w:val="2"/>
              </w:rPr>
              <w:t>Два инструментальных места свобод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Инструментальный поднос на поворотно-выдвижном кронштей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нопки сенсорного управления креслом пациента и плевательниц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онтроль управления вода/воздух и скоростью вращения пневмомо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kern w:val="2"/>
              </w:rPr>
            </w:pPr>
            <w:r>
              <w:rPr>
                <w:kern w:val="2"/>
              </w:rPr>
              <w:t>Автономная система управления электромикромотором: скорость / ревер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Антибактериальное силиконовое покрытие инструментальной панели, съемное, стерилизуемо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Автономная фильтр-система сбора масла и очистки отработанного воздуха из инструментальных шлангов, съём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матическая система дезинфекции инструментальных шлан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Педаль управления инструментами с  регулировкой скорости вращения инструментов, регулировкой подачи воды, воздуха, функцией продувки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диагностика функциональных узлов всего комплекса при включении питания с выводом кодов ошибок на дисп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е корпусные части установки сделаны из нержавеющих металлов с антикоррозийным покрытием и </w:t>
            </w:r>
            <w:r>
              <w:rPr>
                <w:lang w:val="en-US"/>
              </w:rPr>
              <w:t>ABS</w:t>
            </w:r>
            <w:r>
              <w:rPr/>
              <w:t>-пластика (</w:t>
            </w:r>
            <w:r>
              <w:rPr>
                <w:lang w:val="en-US"/>
              </w:rPr>
              <w:t>peek</w:t>
            </w:r>
            <w:r>
              <w:rPr/>
              <w:t>-</w:t>
            </w:r>
            <w:r>
              <w:rPr>
                <w:lang w:val="en-US"/>
              </w:rPr>
              <w:t>plastic</w:t>
            </w:r>
            <w:r>
              <w:rPr/>
              <w:t>), устойчивому к воздействию дезинфекционных химически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ковой контроль функционального у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урбинный наконечник с подсветкой по технологии LED, керамические подшипники, тройной спрей, кнопка, диаметр головки 12,2 мм, для турбинных боров диаметром 1,6 мм, с 4-х канальным соединением </w:t>
            </w:r>
            <w:r>
              <w:rPr>
                <w:lang w:val="en-US"/>
              </w:rPr>
              <w:t>Ritter</w:t>
            </w:r>
            <w:r>
              <w:rPr/>
              <w:t>-</w:t>
            </w:r>
            <w:r>
              <w:rPr>
                <w:lang w:val="en-US"/>
              </w:rPr>
              <w:t>Midwest</w:t>
            </w:r>
            <w:r>
              <w:rPr/>
              <w:t>, встроенный генератор источника оп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Угловой наконечник 1:4,5, повышающий, с подсветкой по технологии LED, встроенный генератор источника оптики, тройной спрей, кнопочный зажим, для турбинных 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/>
              </w:rPr>
              <w:t>MC</w:t>
            </w:r>
            <w:r>
              <w:rPr>
                <w:bCs/>
              </w:rPr>
              <w:t xml:space="preserve"> 3</w:t>
            </w:r>
            <w:r>
              <w:rPr>
                <w:bCs/>
                <w:lang w:val="en-US"/>
              </w:rPr>
              <w:t>LK</w:t>
            </w:r>
            <w:r>
              <w:rPr/>
              <w:t xml:space="preserve"> мотор электрический, с оптикой, с внутренним спреем (Midwest 4/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нструментальный блок ассистента</w:t>
            </w:r>
            <w:r>
              <w:rPr>
                <w:b/>
                <w:lang w:val="en-US"/>
              </w:rPr>
              <w:t xml:space="preserve"> ANATOM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/>
              <w:t xml:space="preserve">Шарнирное крепление инструментального блока на поворотной консоли, крепление снизу плевательниц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/>
              <w:t>Анатомическая форма рабочего бл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альный блок на 4 (четыре) инстр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съёмный шланг пылесоса, двойной, армированный, с разъёмным фильтром грубой очист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гкосъёмный шланг слюноотсоса, двойной, арм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бодное блок-место для подключения дополнительных инструментов, в т.ч. видеокамеры, фотополимеризационной лампы, п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гатоскоп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сорные кнопки функционального управления плевательницей, негатоскопом и креслом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матическая система включения аспирационных шлангов, регулируемая мощность отсо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матическая система дезинфекции аспирационных шлан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ерационный светильник </w:t>
            </w:r>
            <w:r>
              <w:rPr>
                <w:b/>
                <w:lang w:val="en-US"/>
              </w:rPr>
              <w:t>Vision</w:t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рнирное крепление светильника на поворотной пантографической стой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улировка высоты и 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ражатель бестене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освещ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6 000 – 26 000 лю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ъёмный защитный экр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ъёмные автоклавируемые 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а плавной регулировки освещ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Блок плевательницы навесной </w:t>
            </w:r>
            <w:r>
              <w:rPr>
                <w:b/>
                <w:lang w:val="en-US"/>
              </w:rPr>
              <w:t>LUX</w:t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/>
              <w:t xml:space="preserve">Плевательница: антикоррозионная, съемная подъёмно-поворотная верхняя крышка, фиксация положения, эмалированная сталь, в цвет гидробло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/>
              <w:t>Быстросъёмная задняя панель для сервисного доступа, на защёл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номная система подачи чистой воды (пистолет, инструменты, стакан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таймер дозированной подачи воды на омыв чаши и наполнение стак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куумная система аспирации, раздельные линии отсо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атический сброс в дренаж под давле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строенный водо-воздушный сепара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ьтры тонкой и грубой очис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Автотаймер подогрева воды на пистолет и наполнение стак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можность левостороннего крепления плевательниц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Блок плевательницы синхронно перемещается вместе с креслом пациента и операционным светильни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матологические кресло</w:t>
            </w:r>
          </w:p>
        </w:tc>
      </w:tr>
      <w:tr>
        <w:trPr>
          <w:trHeight w:val="3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сло интегрировано с гидробло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Электромеханическое, программируемое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2 мотора х 24В: один- на подъём кресла, второй - на положение спинки кре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8 програ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лей с выводом программ и кодов ошибок на лифте кресла, звуковой контр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Нулевое положение кре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ложение «Хирургический стол» - угол Тренделенбурга минус 9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ение и спинка кресла пациента выполнено из отдельных металлических каркасов со съёмными мягкими чехлами не имеет пластиковых или фанерных ча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поворотно-съёмных подлок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ъёмные чехлы из кожзаменителя - шо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жзаменитель выполнен на особопрочной натуральной тканевой основ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ъёмное защитное покрытие поднож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одголовник анатомический подковообразный, артикуляционный, из композитного материал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ксация шеи пациента с помощью гибких пластин внутри подголовника-подко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ъемная подушка подголовника «пломба» в чехле из кожзаме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зависимая регулировка подголовника по высот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исимая регулировка положения подголовника, фиксация в любой плоск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Широкая анатомическая спинка кре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 57 см х 42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чная регулировка спинки кресла по высоте  независимо от сидения с помощью сенсорной кнопки на задней стороне спинки, фиксация выс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Автоматическая регулировка кресла в положении пациента сидя/лё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Вертикальное положение спи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Угол сгиба коленей (поднож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аскладка кресла в горизонтальном полож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 -180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-108" w:hanging="0"/>
              <w:rPr/>
            </w:pPr>
            <w:r>
              <w:rPr/>
              <w:t xml:space="preserve">Раскладка кресла в хирургический сто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Двойная аварийная автоблокировка движения кресла при препятств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локировка управления креслом при работе инстр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окировка движения кресла в критической точке высоты подъё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узоподъёмность кресла: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в движ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ри фиксированной выс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 xml:space="preserve">Регулируемая длина кресл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см- 210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Высота подъёма кресл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см -110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нопки сенсорного управления креслом на инструментальной панели врача и ассист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зможность комплектации кресла детским местом - трансформер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 см х 41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1" w:hanging="0"/>
              <w:rPr/>
            </w:pPr>
            <w:r>
              <w:rPr/>
              <w:t>Возможность ножного управления креслом с помощью джойстиков на основании кресла: со стороны врача, ассистента/ или с двух стор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ный бокс входных подвод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ольный, гибкие подводы: вода магистральная, раздельные линии вакуумной аспирации, пусковой кабель, компрессионный воздух, дренаж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дукторы с фильтрами и регуляторами давления воды и возду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но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денсатосб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ходное пит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нижающий трансформа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нопка включения, световой индикатор, звуковой сиг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щность потребления стоматологической устан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 более 60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  <w:r>
              <w:rPr/>
              <w:t xml:space="preserve"> по стандарту </w:t>
            </w:r>
            <w:r>
              <w:rPr>
                <w:lang w:val="en-US"/>
              </w:rPr>
              <w:t>I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X</w:t>
            </w:r>
            <w:r>
              <w:rPr/>
              <w:t xml:space="preserve"> 1 по стандарту </w:t>
            </w:r>
            <w:r>
              <w:rPr>
                <w:lang w:val="en-US"/>
              </w:rPr>
              <w:t>I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ул врача </w:t>
            </w:r>
            <w:r>
              <w:rPr>
                <w:b/>
                <w:lang w:val="en-US"/>
              </w:rPr>
              <w:t>Dental</w:t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ировка и фиксация выс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-образное сид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ическое основание с 5 колёс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ировка угла си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томическая спинка с   шарнирным креплением, независимо регулируется по выс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вижение спинки вперёд-наз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ирационный двигатель для одной установк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куумный мотор, отдельный, в кожух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л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вспомогательные услуги: монтаж и установка оборудования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1-01T13:15:00Z</dcterms:modified>
  <cp:revision>107</cp:revision>
  <dc:subject/>
  <dc:title>Приложение № 1</dc:title>
</cp:coreProperties>
</file>