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, влияющих на процессы обмена, препаратов гормональных, тормозящих свертывание крови, кровезаменителей для МУЗ «МСЧ №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, влияющих на процессы обмена, препаратов гормональных, тормозящих свертывание крови, кровезаменителей для МУЗ «МСЧ №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6 8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9.10.2011. На препараты, не включенные в перечень ЖНВЛП, по ценам последнего договора (на данный вид продукци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53 Средства, тормозящие свертывание крови (средства антикоагуляционные, фибринолитические)</w:t>
              <w:br/>
              <w:t>2423650 Средства, влияющие на процесс обмена, и кровезамените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ляемые лекарственные средства, влияющие на процессы обмена, препараты гормональные, тормозящие свертывание крови, кровезаменители должны отвечать требованиям заказчика, указанным в техническом задании - Приложение № 2. 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ься 2-мя партиями. 1-я поставка - 1/2 от общего количества товара- в течение 3-х дней после подписания договора. 2-я поставка -1/2 от общего количества товара- первая половина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Программа по модернизации медицинских учреждений Пермского края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58:00Z</dcterms:created>
  <dc:creator>user</dc:creator>
  <dc:description/>
  <cp:keywords/>
  <dc:language>en-US</dc:language>
  <cp:lastModifiedBy>user</cp:lastModifiedBy>
  <dcterms:modified xsi:type="dcterms:W3CDTF">2011-11-02T01:59:00Z</dcterms:modified>
  <cp:revision>1</cp:revision>
  <dc:subject/>
  <dc:title>Извещение</dc:title>
</cp:coreProperties>
</file>