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о проведении 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0356300019011000082    от «02» ноябр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126"/>
        <w:gridCol w:w="2835"/>
        <w:gridCol w:w="567"/>
        <w:gridCol w:w="99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-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фас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дрогестер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для приема внутрь 10  мг № 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и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отин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офилизат для приготовления раствора для внутривенного и внутрибрюшинного введения, флакон 10000 ЕД  №10, в комплекте с растворителем натрия хлорида раствор 0,9% , ампулы 2 мл № 10, в  упаковке с вложенной инструкцией по медицинскому примене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реот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реот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 0,01%, ампулы 1мл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 xml:space="preserve">Срок годности: не менее70% до окончания срока год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ин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ин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офилизат для приготовления раствора для инфузий 100 000 МЕ, флакон №1  в </w:t>
            </w:r>
            <w:r>
              <w:rPr>
                <w:bCs/>
                <w:iCs/>
              </w:rPr>
              <w:t>упаковке</w:t>
            </w:r>
            <w:r>
              <w:rPr/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рок годности: не менее70% до окончания срока год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пар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па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00МЕ/мл, флаконы 5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ибор р-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мипарин натр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подкожного введения , 3500МЕ/0,2 мл, шприц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мапакс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оксапа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4000МЕ/0,4мл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капроновая кис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окапронов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фузий 5%, флаконы 100мл № 1 в упаковке с вложенной инструкцией по медицинскому применению. 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рос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аметаз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Суспензия для инъекций 2мг+5мг/мл, ампулы 1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 1,0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ест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естер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 1%, ампулы 1,0мл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бу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бу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фузий 5%, флаконы 250мл № 1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бу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бу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фузий 10%, флаконы 100мл № 1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ор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сиэтилкрахм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фузий 6%, флаконы 500мл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 xml:space="preserve">Срок годности: не менее70% до окончания срока год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биз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ксиэтилкрахм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фузий 6%, флаконы 500мл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ек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ексамов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мг/мл, ампулы 5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/>
            </w:pPr>
            <w:r>
              <w:rPr/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по модернизации медицинских учреждений Перм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ксипар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ропарин каль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700МЕ/0,6 мл, шприц № 10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iCs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.</w:t>
      </w:r>
    </w:p>
    <w:sectPr>
      <w:type w:val="nextPage"/>
      <w:pgSz w:w="11906" w:h="16838"/>
      <w:pgMar w:left="1418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left="6237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7:00Z</dcterms:created>
  <dc:creator>Windows</dc:creator>
  <dc:description/>
  <cp:keywords/>
  <dc:language>en-US</dc:language>
  <cp:lastModifiedBy>user</cp:lastModifiedBy>
  <cp:lastPrinted>2011-10-31T13:21:00Z</cp:lastPrinted>
  <dcterms:modified xsi:type="dcterms:W3CDTF">2011-11-01T10:05:00Z</dcterms:modified>
  <cp:revision>18</cp:revision>
  <dc:subject/>
  <dc:title>                                                  МИНИСТЕРСТВО  ЗДРАВООХРАНЕНИЯ  РФ</dc:title>
</cp:coreProperties>
</file>