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</w:t>
      </w:r>
      <w:r>
        <w:rPr/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к извещению о проведении запро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котировок от 02.11.2011 № 035630001901100008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2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Ц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зопирам+спирт этил. 95%-1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а очищенная 100 мл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а очищенная 400 мл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церин 20,0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церин 50,0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од спирт.5%-16кап+.сп.этил.95%-111,2+вода очищ.до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йод 1,8+калия йодид 3,6 +вода очищенная 18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подсолнечное 10,0 Стерильно (флакон 20 г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перманганат 5%-100 м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перманганат 5%-50 мл. асеп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хлорид 10%-210 мл. Стерильн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3%-180 мл Приготовлено асептичес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3%-50 мл. Приготовлено асептичес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6%-1литр (канистр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6%-18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аргол 1%-10 м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сусная к-та 1%-200 мл Для диагности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сусная к-та 1%-400 мл. Для диагнос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сусная к-та 3%-400 мл Для диагности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лина р-р 10%-1 литр (канистр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ацилин 0,02%-410 мл. Стерильн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оргексидин р-р 0,02%-410 мл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рт этиловый 70%-390мл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оргексидин 20%-1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8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к характеристикам това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 годности экстемпоральных лекарственных средств не менее 70% от указанного производителем на момент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оставляемых экстемпоральных лекарственных средств может быть изменено в связи с изменившейся потребност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ставка экстемпоральных лекарственных средств до заказчика производится поставщиком  частями – один раз в нед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экстемпоральные лекарственные средства составляется на месяц и подается за пять дней до начала месяца с указанием даты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изготовление и реализацию лекарственных препаратов.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15:00Z</dcterms:created>
  <dc:creator>user</dc:creator>
  <dc:description/>
  <cp:keywords/>
  <dc:language>en-US</dc:language>
  <cp:lastModifiedBy>user</cp:lastModifiedBy>
  <cp:lastPrinted>2011-07-26T13:48:00Z</cp:lastPrinted>
  <dcterms:modified xsi:type="dcterms:W3CDTF">2011-11-01T10:26:00Z</dcterms:modified>
  <cp:revision>19</cp:revision>
  <dc:subject/>
  <dc:title>                                                               Приложение №2</dc:title>
</cp:coreProperties>
</file>