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экстемпоральных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экстемпоральных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2 750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по ценам коммерческих предложений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643 Средства антисеп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ляемые лекарственные средства должны отвечать требованиям заказчика, указанным в техническом задании - Приложение № 2. 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недельно по пятницам по заявке Заказчика (с 01.12.2011 по 29.02.2012г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90 дней после поставки товара Заказчику и подписания Оплата товаров будет произведена безналичным перечислением денежных средств на расчетный счет Поставщика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59:00Z</dcterms:created>
  <dc:creator>user</dc:creator>
  <dc:description/>
  <cp:keywords/>
  <dc:language>en-US</dc:language>
  <cp:lastModifiedBy>user</cp:lastModifiedBy>
  <dcterms:modified xsi:type="dcterms:W3CDTF">2011-11-02T02:00:00Z</dcterms:modified>
  <cp:revision>1</cp:revision>
  <dc:subject/>
  <dc:title>Извещение</dc:title>
</cp:coreProperties>
</file>