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4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right="-1843" w:hanging="0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-1843" w:hanging="0"/>
        <w:jc w:val="right"/>
        <w:rPr/>
      </w:pPr>
      <w:r>
        <w:rPr>
          <w:sz w:val="22"/>
          <w:szCs w:val="22"/>
        </w:rPr>
        <w:t>от 28.10.2011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760"/>
        <w:gridCol w:w="1148"/>
        <w:gridCol w:w="2715"/>
        <w:gridCol w:w="1876"/>
      </w:tblGrid>
      <w:tr>
        <w:trPr>
          <w:trHeight w:val="2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7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ркало носовое  стерильное одноразово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1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нка ушная стерильная одноразовая диаметр 4,6 мм, длина 35 м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1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ометр медицинский ртутны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онечник аспирационный гинекологический из полимерного материала стерильный  диаметр 6 мм одноразовы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онечник аспирационный  из полимерного материала стерильный  диаметр 4 мм одноразовы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тощетка стерильная одноразова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д урогенитальный  тип А универсальный стерильный одноразовы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патель  терапевтический из полимерных материалов  стерильный одноразовы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адка на ректовагинальный датчик ( презерватив) для УЗИ о/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4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2663" w:gutter="0" w:header="0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10-30T11:44:00Z</dcterms:modified>
  <cp:revision>94</cp:revision>
  <dc:subject/>
  <dc:title>ЗАПРОС КОТИРОВОЧНОЙ ЦЕНЫ</dc:title>
</cp:coreProperties>
</file>