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28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77"/>
        <w:gridCol w:w="895"/>
        <w:gridCol w:w="1193"/>
        <w:gridCol w:w="269"/>
        <w:gridCol w:w="2153"/>
        <w:gridCol w:w="2161"/>
      </w:tblGrid>
      <w:tr>
        <w:trPr>
          <w:trHeight w:val="25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товара в т.ч. НДС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в т.ч. НДС</w:t>
            </w:r>
          </w:p>
        </w:tc>
      </w:tr>
      <w:tr>
        <w:trPr>
          <w:trHeight w:val="28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ркало носовое  стерильное одноразово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ка ушная стерильная одноразовая диаметр 4,6 мм, длина 35 м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ометр медицинский ртутны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нечник аспирационный гинекологический из полимерного материала стерильный  диаметр 6 мм одноразовы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нечник аспирационный  из полимерного материала стерильный  диаметр 4 мм одноразовы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тощетка стерильная одноразовая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урогенитальный  тип А универсальный стерильный одноразовы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патель  терапевтический из полимерных материалов  стерильный одноразовы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адка на ректовагинальный датчик ( презерватив) для УЗИ о/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      ______________/ ___________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______________ /____________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10-30T11:44:00Z</dcterms:modified>
  <cp:revision>65</cp:revision>
  <dc:subject/>
  <dc:title>Приложение № 2</dc:title>
</cp:coreProperties>
</file>