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8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8"/>
        <w:gridCol w:w="1080"/>
        <w:gridCol w:w="1389"/>
        <w:gridCol w:w="2006"/>
        <w:gridCol w:w="1474"/>
      </w:tblGrid>
      <w:tr>
        <w:trPr>
          <w:trHeight w:val="15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товара в т.ч. НД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в т.ч. НДС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дриацил  глазные капли 1% 15 мл 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тагистин таб  24 мг №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прастин р-р д/ин 20 мг/мл 1 мл амп №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медрол р-р д/ин 1% 1 мл амп.№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егил р-р д/ин 2 мг 2мл  амп №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зартан таб 50 мг №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епразол капс 20 мг №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пролол таб 50мг №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тагексал таб 160 мг №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ор таб п/об 10 мг №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сопролол таб п/об  5 мг №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ведилол таб 25 мг №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каин капли глаз. 0,4% 5мл 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каин р-р д/ин 0,5% 5мл  амп №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каин р-р д/ин 0,5% 200 мл  ф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р-р д/ин 2%  2 мл  амп №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спрей  для местного применения 10%  38гр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клопрамид таб 10 мг №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холитин  сироп 125 мл флак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ЦЦ 100  гран. д/приг.р-ра 100 мг  пак №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-нол таб. 120мг №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      ______________/ ___________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______________ /____________</w:t>
      </w:r>
    </w:p>
    <w:p>
      <w:pPr>
        <w:pStyle w:val="Normal"/>
        <w:rPr/>
      </w:pPr>
      <w:r>
        <w:rPr/>
        <w:t>МП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30T12:40:00Z</dcterms:modified>
  <cp:revision>48</cp:revision>
  <dc:subject/>
  <dc:title>Приложение № 2</dc:title>
</cp:coreProperties>
</file>