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28.10.2011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83"/>
        <w:gridCol w:w="10826"/>
        <w:gridCol w:w="1537"/>
        <w:gridCol w:w="1261"/>
      </w:tblGrid>
      <w:tr>
        <w:trPr>
          <w:trHeight w:val="30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0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76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23221 Вещества, стимулирующие холинореактивные системы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пикамид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дриацил  глазные капли 1% 15 мл ф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1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23228 Гистамин и противогистаминные препараты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етагистин 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тагистин таб  24 мг №20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лоропирамид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прастин р-р д/ин 20 мг/мл 1 мл амп №5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фенгидрамин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медрол р-р д/ин 1% 1 мл амп.№10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емастин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вегил р-р д/ин 2 мг 2мл  амп №5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озартан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зартан таб 50 мг №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мепразол 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епразол капс 20 мг №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7" w:hRule="atLeast"/>
        </w:trPr>
        <w:tc>
          <w:tcPr>
            <w:tcW w:w="1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23229 Средства, действующие на вегетативную нервную систему и нервно-мышечные синапсы, проч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топролол 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пролол таб 50мг №30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талол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тагексал таб 160 мг №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сопролол  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кор таб п/об 10 мг №30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сопролол  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исопролол таб п/об  5 мг №30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ведилол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ведилол таб 25 мг №30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23231 Средства местноанестезирую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сибупрокаин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окаин капли глаз. 0,4% 5мл ф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каин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вокаин р-р д/ин 0,5% 5мл  амп №10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каин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вокаин р-р д/ин 0,5% 200 мл  фл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докаин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докаин р-р д/ин 2%  2 мл  амп №10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докаин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докаин спрей  для местного применения 10%  38гр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1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23233 Средства рвотные, противорвотные и отхаркиваю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оклопрамид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клопрамид таб 10 мг №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уцина гидробромид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нхолитин  сироп 125 мл флако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цетилцистеин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ЦЦ 100  гран. д/приг.р-ра 100 мг  пак №20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23622 Средства средства вяжущие проч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смута трикалия дицитрат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-нол таб. 120мг №1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1-10-30T14:37:00Z</dcterms:modified>
  <cp:revision>103</cp:revision>
  <dc:subject/>
  <dc:title>ЗАПРОС КОТИРОВОЧНОЙ ЦЕНЫ</dc:title>
</cp:coreProperties>
</file>