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Title1"/>
        <w:spacing w:before="0" w:after="0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15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ониторов дыхания младенца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845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пелова Светлана Владимиро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ониторов дыхания младенца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3 000,00 Российский рубль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говора включает все расходы, связанные с приобретением и доставкой товара, погрузочно-разгрузочными работами, оказанием вспомогательных услуг (сборка, установка и проверка исправности поставленного товара, обучение лиц, осуществляющих использование и обслуживание товара), выполнением монтажа и установки, выполнением пусконаладочных работ, вводом оборудования в эксплуатацию, расходами на обслуживание товара в течение гарантийного срока, выплаченные или подлежащие выплате транспортные, таможенные, страховые и прочие платежи и налоги и иные расходы, которые могут возникнуть при исполнении договора.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030 Приборы и аппаратура медицинская для лечения [3311260] - [3311289]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Техническое задание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поставлен на склад Заказчика в течение 10 (Десять) рабочих дней с момента заключения договора.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поставленное и введенное в эксплуатацию товар путем перечисления денежных средств на расчетный счет Поставщика в течение 20 (Двадцать) банковских дней после приёмки товара и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акта приема-передачи товара, - акта ввода в эксплуатацию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4" w:hanging="0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ind w:right="-6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Дополнительная информация о размещении заказа 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>
          <w:trHeight w:val="168" w:hRule="atLeast"/>
        </w:trPr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, выделенные за счет федерального фонда обязательного медицинского страхования, и средства консолидированного бюджета субъекта РФ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10.2011 16:00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11.2011 17:00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35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35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10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14:00Z</dcterms:created>
  <dc:creator>ОМТС</dc:creator>
  <dc:description/>
  <cp:keywords/>
  <dc:language>en-US</dc:language>
  <cp:lastModifiedBy>ОМТС</cp:lastModifiedBy>
  <cp:lastPrinted>2011-10-31T16:32:00Z</cp:lastPrinted>
  <dcterms:modified xsi:type="dcterms:W3CDTF">2011-10-31T11:43:00Z</dcterms:modified>
  <cp:revision>2</cp:revision>
  <dc:subject/>
  <dc:title>Извещение</dc:title>
</cp:coreProperties>
</file>