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6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rmal"/>
        <w:spacing w:lineRule="auto" w:line="240" w:before="0" w:after="0"/>
        <w:ind w:right="-16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ind w:right="-16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01 ноября 2011года  №0356300079211000217</w:t>
      </w:r>
    </w:p>
    <w:p>
      <w:pPr>
        <w:pStyle w:val="Normal"/>
        <w:ind w:right="-16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4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00"/>
        <w:gridCol w:w="5128"/>
        <w:gridCol w:w="1528"/>
        <w:gridCol w:w="640"/>
        <w:gridCol w:w="821"/>
      </w:tblGrid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товар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вка, упаковк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-во  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ло туалетное  «Детское»  или эквивалент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ыло должно включать в свой состав: натриевые соли жирных кислот, натуральных жиров и масел (не менее 75%). Мыло  должно оказывать смягчающее действие  на кожный покров ру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истенция: твёрдое, прямоугольной форм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546-20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с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0 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ыло хозяйственное 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ыло с содержанием жирных кислот не менее 72%, щелочей - не менее 0,20%, водородный показатель не менее 12, не менее 2 % свободных карбонатов Na или К, 0,5−1,5 % нерастворимого в воде остатка, обладает антибактериальными свойствами, содержит натуральные масл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30266-95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с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0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а кальцинированная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назначена для отбеливания, удаления накипи и смягчении воды при стирке белья, для дезинфекции помещений, белья, посуды и сантехн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2156-7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аков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г-1000 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</w:tr>
      <w:tr>
        <w:trPr>
          <w:trHeight w:val="97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ло жидкое с дозатором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игиенической обработки рук медицинского персонала и рук пациентов в лечебно-профилактических учреждениях. Состав:  вода, лауретсульфат натрия, кокоамидопропил бетаин,  диэтаноламиды жирных кислот кокосового масла, хлорид натрия, глицерин, триклозан, аллантоин,  антибактериальные вещ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2345-20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лакон 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зат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-0,6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>
          <w:trHeight w:val="7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рия триполифосфат технический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ется в качестве компонента моющих и чистящих сред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3493-8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ш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25 к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7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беливатель «Белизна» или эквивалент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о предназначено для отбеливания и удаления пятен с белых изделий хлопчатобумажных и льняных тканей, для мытья и дезинфекции фарфоровой, фаянсовой посуды, облицовочной плитки, полов, пластика, унитазов, сантехники, канализационных стоков и мусорных ведер. Состав: массовая доля активного хлора не менее 20 г/дм³, вода.  Отбеливающая способность не мене 75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 2499-014-55063163-20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лак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0л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9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беливатель «БОС» или эквивалент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отбеливания всех видов тканей и детского белья. Состав: анионные ПАВ, поликарбоксилаты, кислородосодержащий отбеливатель, без хлора. Содержит активный кисло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1696-20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ак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00 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паковке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отгрузке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и отгрузка товара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одной партией силами и за счет средств Поставщик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безопасности, требования к качеству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чество поставляемого товара должно соответствовать государственным стандартам РФ, подтверждаться и сопровождаться пр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ке товара сертификатами соответ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анитарно-эпидемиологическими заключения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прочими документами, удостоверяющими качество. Остаточные сроки годности товара на момент поставки должны составлять не менее 80%.</w:t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5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 поставк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рабочих дней с момента подписания договора.</w:t>
      </w:r>
    </w:p>
    <w:p>
      <w:pPr>
        <w:pStyle w:val="Normal"/>
        <w:spacing w:lineRule="auto" w:line="240" w:before="0" w:after="0"/>
        <w:ind w:left="-55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доставки поставляемых товар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Пермь, ул. Лебедева, 44</w:t>
      </w:r>
    </w:p>
    <w:p>
      <w:pPr>
        <w:pStyle w:val="Normal"/>
        <w:spacing w:lineRule="auto" w:line="240" w:before="0" w:after="0"/>
        <w:ind w:left="-5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врач МУЗ «ГДКБ № 1»                                                  О.Г. Токмакова</w:t>
      </w:r>
    </w:p>
    <w:p>
      <w:pPr>
        <w:pStyle w:val="Normal"/>
        <w:spacing w:before="0" w:after="200"/>
        <w:ind w:left="-5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68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1:00Z</dcterms:created>
  <dc:creator>Администратор</dc:creator>
  <dc:description/>
  <cp:keywords/>
  <dc:language>en-US</dc:language>
  <cp:lastModifiedBy>ОМТС</cp:lastModifiedBy>
  <cp:lastPrinted>2011-04-13T10:15:00Z</cp:lastPrinted>
  <dcterms:modified xsi:type="dcterms:W3CDTF">2011-11-01T06:55:00Z</dcterms:modified>
  <cp:revision>29</cp:revision>
  <dc:subject/>
  <dc:title>Приложение №3</dc:title>
</cp:coreProperties>
</file>