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7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ющих и чистящих средств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Городская детская клиническая больница № 1"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7450"/>
      </w:tblGrid>
      <w:tr>
        <w:trPr/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ющих и чистящих средств 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000,00 Российский рубль 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, т.е. является конечной. 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000 Мыло и моющие средства, чистящие и полирующие препараты парфюмерная продукция и косметические средства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"Техническое задание"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 отгрузка товара осуществляется одной партией силами и за счет средств Поставщика в течение 5 рабочих дней с момента подписания договора.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роизводится по факту получения продукции, путем перечисления денежных средств на расчетный счет Поставщика в течение 20 (Двадцать) банковских дней с момента поставки товара и подписания накладной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, 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1 14:0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11 17:0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9:00Z</dcterms:created>
  <dc:creator>ОМТС</dc:creator>
  <dc:description/>
  <cp:keywords/>
  <dc:language>en-US</dc:language>
  <cp:lastModifiedBy>ОМТС</cp:lastModifiedBy>
  <dcterms:modified xsi:type="dcterms:W3CDTF">2011-11-01T08:18:00Z</dcterms:modified>
  <cp:revision>2</cp:revision>
  <dc:subject/>
  <dc:title>Извещение</dc:title>
</cp:coreProperties>
</file>