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jc w:val="right"/>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продуктов питания (соки для детского питания)</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соки для детского питания)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6 000 (Шестьдесят шест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течение 5 (Пя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2% начальной (максимальной) цены договора, что составляет 1 320 (Одна тысяча триста двадцать)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1.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3 300 (Три тысячи триста)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1.11.2011</w:t>
                    <w:br/>
                    <w:t xml:space="preserve"> №0356300079211000216</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10-31T13:32:00Z</dcterms:modified>
  <cp:revision>48</cp:revision>
  <dc:subject/>
  <dc:title>СОГЛАСОВАНО</dc:title>
</cp:coreProperties>
</file>