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0356300020011000034 от «02» ноябр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bCs/>
          <w:sz w:val="22"/>
          <w:szCs w:val="22"/>
          <w:u w:val="single"/>
        </w:rPr>
        <w:t>текущий ремонт кабинетов в поликлинике № 1, ул. Домостроительная, 2</w:t>
      </w:r>
    </w:p>
    <w:tbl>
      <w:tblPr>
        <w:tblW w:w="105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40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www.sberbank-ast.ru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заказчик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Качканарская, 4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/фак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 56 50/(342) 263 45 85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Главного врача по хозяйственной части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каев Данил Андреевич тел.8 961 75 43 52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Экономист Иванова Елена Викторовна т. 263 56 50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наименование аукциона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кабинетов в поликлинике № 1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2) и локальной смете (Приложение № 1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05 984, 46 руб. (Два миллиона триста пять тысяч девятьсот восемьдесят четыре руб. 46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товаров, работ,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2"/>
                <w:szCs w:val="22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ая информац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 договора является локальный сметный расчет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выполнения работ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течение 30 (тридцати) календарных дней с момента подписания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исполнения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 196,89 (Четыреста шестьдесят одна тысяча сто девяносто шесть руб. 89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заявки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299,22 (Сто пятнадцать тысяч двести девяносто девять руб. 22 коп)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б аукцион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убликовано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2 но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9 но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  <w:u w:val="single"/>
              </w:rPr>
              <w:t>11 но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14 ноября 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                                                                     __________В. П. Половников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58:00Z</dcterms:created>
  <dc:creator> </dc:creator>
  <dc:description/>
  <cp:keywords/>
  <dc:language>en-US</dc:language>
  <cp:lastModifiedBy> </cp:lastModifiedBy>
  <cp:lastPrinted>2011-11-02T09:37:00Z</cp:lastPrinted>
  <dcterms:modified xsi:type="dcterms:W3CDTF">2011-11-02T06:43:00Z</dcterms:modified>
  <cp:revision>5</cp:revision>
  <dc:subject/>
  <dc:title/>
</cp:coreProperties>
</file>