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на территории Дзержинского района города Перми в период с 21.12.2011 по 20.12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на территории Дзержинского района города Перми в период с 21.12.2011 по 20.12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563 939,5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.12.2011. Срок окончания выполнения работ: 20.12.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8 196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69 181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32:00Z</dcterms:created>
  <dc:creator>Burmasova</dc:creator>
  <dc:description/>
  <cp:keywords/>
  <dc:language>en-US</dc:language>
  <cp:lastModifiedBy>Burmasova</cp:lastModifiedBy>
  <dcterms:modified xsi:type="dcterms:W3CDTF">2011-11-02T05:33:00Z</dcterms:modified>
  <cp:revision>1</cp:revision>
  <dc:subject/>
  <dc:title/>
</cp:coreProperties>
</file>