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 о проведении запроса котировок от «02» ноября 2011г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20311000019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Ремонт помещений на объекте: Молочная кухня, МУЗ «Городская детская клиническая поликлиника № 5» по адресу г. Пермь, ул. Свиязева, 46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пов Сергей Владимирович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/>
              <w:t>Ремонт помещений на объекте: Молочная кухня, МУЗ «Городская детская клиническая поликлиника № 5» по адресу г. Пермь, ул. Свиязева, 46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0 081,54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сформирована на основании локального сметного расчета Приложение № 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оимость Договора включает в себя налоги и все возможные расходы, которые будет нести Исполнитель в период выполнения работ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Характеристика оказываемых работ представлена в Приложении № 1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чная кухня МУЗ «ГДКП № 5» по адресу г. Пермь, ул. Свиязева,46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ок выполнения ремонтных работ в течение 20 дней с момента подписания договора. Начало выполнения работ в рабочие дни после 17:00, в субботу после 15:00, в воскресенье с 8.00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работ будет произведена путем безналичного перечисления денежных средств на расчетный счет Исполнителя в течение 30 банковских дней в размере 100% с момента подписания Сторонами акта о приёмке выполненных работ при условии оформленных в установленном порядке актов приёмки результатов выполненных работ (КС-2), справок о стоимости выполненных работ и затрат (КС-3).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,0902,4719902,001,22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6, Пермский край, Пермь г, ул. Стахановская, д. 51, каб. 1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1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1.2011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ая заявка подается в письменной форме (Приложение № 2) по местному времени с 9.00 до 17.00 в рабочие дни (пятница с 09:00 до 16:00), исключая перерыв на обед с 12.00 до 13.00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8" w:hanging="0"/>
        <w:rPr/>
      </w:pPr>
      <w:r>
        <w:rPr/>
        <w:br/>
        <w:t>Главный врач                         _________________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33:00Z</dcterms:created>
  <dc:creator>OASheina</dc:creator>
  <dc:description/>
  <cp:keywords/>
  <dc:language>en-US</dc:language>
  <cp:lastModifiedBy>11</cp:lastModifiedBy>
  <cp:lastPrinted>2011-06-30T09:35:00Z</cp:lastPrinted>
  <dcterms:modified xsi:type="dcterms:W3CDTF">2011-11-02T02:58:00Z</dcterms:modified>
  <cp:revision>9</cp:revision>
  <dc:subject/>
  <dc:title/>
</cp:coreProperties>
</file>