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№ 035630012031100002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02» ноября 2011 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7477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я адаптированная молочная смесь для питания детей в возрасте от рождения до шести месяцев 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</w:rPr>
              <w:t>указать наименование товара)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 мл готового к употреблению продукта: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к  _____ 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ки молочной сыворотки – не менее ________ 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_______  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олевая кислота – __________ м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альфа-токоферол/полиненасыщенные жирные кислоты _______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оды  _________ г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тоза – не менее    ______ % от общего количества углеводов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еин –    ________   % от общего количества белка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урин    ________ мг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етическая ценность    __________      ккал/л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весом  _________ гра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д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молочная кухня, расположенная по адресу: г. Пермь, ул. Подводников,11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осуществляется по заявке Заказчика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оставки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ставка осуществляется транспортом поставщика двумя партиями. По согласованию с заказчиком возможна досрочная поставка това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Техническое задание заполняется построчно согласно конкретным показателям предлагаемой смеси без применения интервал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35:00Z</dcterms:created>
  <dc:creator>ump15</dc:creator>
  <dc:description/>
  <cp:keywords/>
  <dc:language>en-US</dc:language>
  <cp:lastModifiedBy>AVBaklanova</cp:lastModifiedBy>
  <cp:lastPrinted>2009-07-13T17:20:00Z</cp:lastPrinted>
  <dcterms:modified xsi:type="dcterms:W3CDTF">2011-11-02T02:36:00Z</dcterms:modified>
  <cp:revision>38</cp:revision>
  <dc:subject/>
  <dc:title>СОГЛАСОВАНО</dc:title>
</cp:coreProperties>
</file>