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Извещение о проведении запроса котировок от «02» ноября 2011г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2031100002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я адаптированная молочная смесь для питания детей в возрасте от рождения до шести месяце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Попов Сергей Владимирович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я адаптированная молочная смесь для питания детей в возрасте от рождения до шести месяце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5 465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боснование максимальной цены контракта: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начальной (максимальной) цены договора осуществлено на основании коммерческих предложений потенциальных Исполнителей (Приложения 4,5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Iceouttxt56"/>
                <w:rFonts w:cs="Times New Roman"/>
                <w:color w:val="000000"/>
                <w:sz w:val="24"/>
                <w:szCs w:val="24"/>
              </w:rPr>
              <w:t>1549000 Пищевые продукты прочие, не включенные в другие группировк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Характеристика оказываемой Услуги приведена в Техническом задании (Приложение № 1), 1540 к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лочная кухня МУЗ «ГДКП № 5» по адресу г. Пермь, ул. Подводников, 1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ок поставки с момента определения победителя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товара производится</w:t>
            </w:r>
            <w:r>
              <w:rPr>
                <w:b/>
              </w:rPr>
              <w:t xml:space="preserve"> </w:t>
            </w:r>
            <w:r>
              <w:rPr/>
              <w:t>путем безналичного перечисления денежных средств на расчетный счет Поставщика в течение 15 (пятнадцати) банковских дней с момента получения товара (подписания товарной накладной).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,0902,4719902,001,34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естного бюджета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1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1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7.00 в рабочие дни, (пятница с 9:00 до 17:00)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смеси на 2011г. - 139035,00 (460 кг), на 2012г. - 326430,00 (1080 кг)</w:t>
            </w:r>
          </w:p>
        </w:tc>
      </w:tr>
    </w:tbl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Главный врач                             _________________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57:00Z</dcterms:created>
  <dc:creator>OASheina</dc:creator>
  <dc:description/>
  <cp:keywords/>
  <dc:language>en-US</dc:language>
  <cp:lastModifiedBy>AVBaklanova</cp:lastModifiedBy>
  <cp:lastPrinted>2011-11-02T09:27:00Z</cp:lastPrinted>
  <dcterms:modified xsi:type="dcterms:W3CDTF">2011-11-02T03:27:00Z</dcterms:modified>
  <cp:revision>17</cp:revision>
  <dc:subject/>
  <dc:title/>
</cp:coreProperties>
</file>