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10000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городских улиц и дорог: обрезка древесных насаждений на придорожных газона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"Благоустройство Мотовилихинского района г.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овец Ирина Пав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городских улиц и дорог: обрезка древесных насаждений на придорожных газона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541 274,1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348 Уход за деревьями и кустарниками озелен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64"/>
              <w:gridCol w:w="1181"/>
              <w:gridCol w:w="2622"/>
            </w:tblGrid>
            <w:tr>
              <w:trPr/>
              <w:tc>
                <w:tcPr>
                  <w:tcW w:w="30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26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0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резка древесных насаждений на придорожных газонах</w:t>
                  </w:r>
                </w:p>
              </w:tc>
              <w:tc>
                <w:tcPr>
                  <w:tcW w:w="11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6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541 274,1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541 274,17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дня заключения договора по 14 декабря 2011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 063,71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2 382,2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, договора поручительства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_10__ (десяти) банковских дней предоставить заказчику иное (новое) обеспечение исполнения договора на тех же условиях и в том же размере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11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48:00Z</dcterms:created>
  <dc:creator>131811</dc:creator>
  <dc:description/>
  <cp:keywords/>
  <dc:language>en-US</dc:language>
  <cp:lastModifiedBy>131811</cp:lastModifiedBy>
  <dcterms:modified xsi:type="dcterms:W3CDTF">2011-11-02T09:48:00Z</dcterms:modified>
  <cp:revision>2</cp:revision>
  <dc:subject/>
  <dc:title/>
</cp:coreProperties>
</file>