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98 от «02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шприцов инъекционных однократного применения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и систем (инфузионных) однократного приме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>
          <w:trHeight w:val="8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шприцов инъекционных однократного применения и систем (инфузионных) однократного примен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75 319,6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10» ноября 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11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14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cp:lastPrinted>2011-11-02T09:02:00Z</cp:lastPrinted>
  <dcterms:modified xsi:type="dcterms:W3CDTF">2011-11-02T03:05:00Z</dcterms:modified>
  <cp:revision>62</cp:revision>
  <dc:subject/>
  <dc:title>ИЗВЕЩЕНИЕ № __ от «___» __________ 2011 года</dc:title>
</cp:coreProperties>
</file>