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сходные материалы для отделения переливания крови МУЗ «КМСЧ №1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881"/>
        <w:gridCol w:w="1907"/>
        <w:gridCol w:w="190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ребования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шок для забора крови с гемоконсервантом сдвоенны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 залитый  антикоагулянт CPDA-1 или эквивалент в мешок для забора цельной кров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бираемой крови  450 м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дополнительного контейнера в диапазоне 400 – 420 м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тикоагулянта 63 м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я антикоагулянта к крови 1: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 предварительно залитого  антикоагулянта CPDA-1 в мешок для забора цельной кров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трия цитра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ная кисло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трия дигидрофосфа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кстроз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енин;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ый срок хранения эритроцитов не менее 35 суто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трубки соединяющей заборную иглу и мешок для забора цельной крови (донорская магистраль) в диапазоне, не шире 100 - 105 с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трубки соединяющей мешок для забора крови и дополнительный контейнер (дополнительная  магистраль), в диапазоне , не шире 50-55 с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тояние между цифровыми маркировками на донорской магистрали не более 5 с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гла тройной заточки с </w:t>
            </w:r>
            <w:r>
              <w:rPr>
                <w:sz w:val="20"/>
                <w:szCs w:val="20"/>
              </w:rPr>
              <w:t>ультратонкими стенками, 16G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ейнеры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а округл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 четыре боковых прорези, длиной не более 2,5см каждая, по периметру контейнера,  для опытной труб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резь по нижнему краю, длиной не более 2см, для подвешивания меш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Этикетка</w:t>
            </w:r>
            <w:r>
              <w:rPr>
                <w:sz w:val="20"/>
                <w:szCs w:val="20"/>
              </w:rPr>
              <w:t xml:space="preserve"> - на русском язык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икетка</w:t>
            </w:r>
            <w:r>
              <w:rPr>
                <w:sz w:val="20"/>
                <w:szCs w:val="20"/>
              </w:rPr>
              <w:t> -  надежно закрепленная специальным клее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для хранения контейнеров - жесткая механически-несминаемая упаковка с прозрачной крышкой (пленкой), обеспечивающая отсутствие перегибов магистрали и визуальный контроль за состоянием контейнеров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держащихся  контейнеров в упаковке, не менее , комплектов сдвоенных мешков, шту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упаковки , не более, см (ДхШхВ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х16х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рбент кислорода в упаковк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ый контроля состояния мешков при закрытой упаковк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хранения контейнеров в упаковке не менее, месяце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 потенциального риска не ниже 2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шок для забора крови с гемоконсерванто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 залитый  антикоагулянт CPDA-1 или эквивалент в мешок для забора цельной кров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бираемой крови  350 м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дополнительного контейнера в диапазоне 300 – 320 м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тикоагулянта 63 м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я антикоагулянта к крови 1: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 предварительно залитого  антикоагулянта CPDA-1 в мешок для забора цельной кров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трия цитра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ная кисло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трия дигидрофосфа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кстроз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енин;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ый срок хранения эритроцитов не менее 35 суто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трубки соединяющей заборную иглу и мешок для забора цельной крови (донорская магистраль) в диапазоне, не шире 100 - 105 с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трубки соединяющей мешок для забора крови и дополнительный контейнер (дополнительная  магистраль), в диапазоне , не шире 50-55 с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тояние между цифровыми маркировками на донорской магистрали не более 5 с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гла тройной заточки с </w:t>
            </w:r>
            <w:r>
              <w:rPr>
                <w:sz w:val="20"/>
                <w:szCs w:val="20"/>
              </w:rPr>
              <w:t>ультратонкими стенками, 16G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ейнеры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а округл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 четыре боковых прорези, длиной не более 2,5см каждая, по периметру контейнера,  для опытной труб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резь по нижнему краю, длиной не более 2см, для подвешивания меш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Этикетка</w:t>
            </w:r>
            <w:r>
              <w:rPr>
                <w:sz w:val="20"/>
                <w:szCs w:val="20"/>
              </w:rPr>
              <w:t xml:space="preserve"> - на русском язык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икетка</w:t>
            </w:r>
            <w:r>
              <w:rPr>
                <w:sz w:val="20"/>
                <w:szCs w:val="20"/>
              </w:rPr>
              <w:t> -  надежно закрепленная специальным клее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для хранения контейнеров - жесткая механически-несминаемая упаковка с прозрачной крышкой (пленкой), обеспечивающая отсутствие перегибов магистрали и визуальный контроль за состоянием контейнеров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держащихся  контейнеров в упаковке, не менее , комплектов сдвоенных мешков, шту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упаковки , не более, см (ДхШхВ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х16х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рбент кислорода в упаковк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ый контроля состояния мешков при закрытой упаковк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хранения контейнеров в упаковке не менее, месяце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 потенциального риска не ниже 2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22:00Z</dcterms:created>
  <dc:creator>Admin</dc:creator>
  <dc:description/>
  <cp:keywords/>
  <dc:language>en-US</dc:language>
  <cp:lastModifiedBy>Admin</cp:lastModifiedBy>
  <cp:lastPrinted>2011-11-02T13:25:00Z</cp:lastPrinted>
  <dcterms:modified xsi:type="dcterms:W3CDTF">2011-11-02T08:25:00Z</dcterms:modified>
  <cp:revision>1</cp:revision>
  <dc:subject/>
  <dc:title>Приложение №1 </dc:title>
</cp:coreProperties>
</file>