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Title1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расходных материалов для отделения переливания крови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расходных материалов для отделения переливания крови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для установления начальной (максимальной) цены договора – заказчиком произведен анализ цен на основании коммерческих предложений поставщиков (поставщик №1-52900,00 , поставщик №2-53000,00 , поставщик №3-52500,00 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60 Материалы и средства медицинские разные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ся двумя равными партиями, первая в течение 3-х календарных дней после подписания договора, вторая до 10.12.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60 (Шестидеся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0 0906 5210208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краевого бюджет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1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11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39:00Z</dcterms:created>
  <dc:creator>Admin</dc:creator>
  <dc:description/>
  <cp:keywords/>
  <dc:language>en-US</dc:language>
  <cp:lastModifiedBy>Admin</cp:lastModifiedBy>
  <cp:lastPrinted>2011-11-02T14:40:00Z</cp:lastPrinted>
  <dcterms:modified xsi:type="dcterms:W3CDTF">2011-11-02T09:50:00Z</dcterms:modified>
  <cp:revision>3</cp:revision>
  <dc:subject/>
  <dc:title>Извещение</dc:title>
</cp:coreProperties>
</file>