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TextBody"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>Муниципальный контракт  №___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>на поставку и укладку коврового изделия</w:t>
      </w:r>
    </w:p>
    <w:p>
      <w:pPr>
        <w:pStyle w:val="ConsNormal"/>
        <w:tabs>
          <w:tab w:val="clear" w:pos="708"/>
          <w:tab w:val="left" w:pos="7545" w:leader="none"/>
        </w:tabs>
        <w:spacing w:lineRule="exact" w:line="30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720" w:leader="none"/>
          <w:tab w:val="left" w:pos="71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«___»________ 2011г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города Перми, именуемая в дальнейшем «Заказчик» в лице               начальника хозяйственного управления Пантелеева Андрея Германовича, действующего на основании распоряжения главы администрации г. Перми  от 24.11.2008 г. № 301-р (в ред. распоряжение от 01.11.2010 г. № 165-р) с одной стороны, и _________________________________________, именуемое в дальнейшем «Поставщик», в лице _______________________________________________, действующего на основании  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миссии по размещению заказов путем  запросов котировок цен на товары, работы, услуги (протокол рассмотрения и оценки котировочных заявок от_______ №_____) «Поставщик» принимает на себя обязательства по поставке и укладке «Заказчику» коврового изделия, в соответствии с техническим заданием (Приложение №1)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муниципального контракта составляет ___________ (___________________________) рублей, с учетом  НДС.               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, страхование и прочие расходы, связанные с доставкой и разгрузкой коврового изделия, также расходы на укладку коврового изделия,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«Заказчик» оплачивает поставку коврового изделия безналичным путем на расчетный счет «Поставщика» в течение 5 (пяти) банковских дней после</w:t>
      </w:r>
      <w:r>
        <w:rPr/>
        <w:t xml:space="preserve"> </w:t>
      </w:r>
      <w:r>
        <w:rPr>
          <w:sz w:val="24"/>
          <w:szCs w:val="24"/>
        </w:rPr>
        <w:t>укладки коврового изделия и подписания сторонами акта  приема-передач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ПОСТАВЩИКА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В соответствии с условиями настоящего муниципального контракта доставить «Заказчику» ковровое изделие по адресу: г. Пермь, ул. Ленина 23. Произвести укладку коврового изделия, указанного в п.1.1. настоящего муниципального контракта, по адресу: ул. Ленина, 23, на 2 этаж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3.2.Принимать меры по предотвращению возможного причинения вреда, связанного с доставкой или укладкой коврового изделия по настоящему муниципальному контракту, а также по ликвидации последствий нанесенного ущерб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Приступать к выполнению работ по согласованию с «Заказчиком», обеспечить беспрепятственный доступ к месту выполнения работ, по укладке коврового изделия, уполномоченного представителя «Заказчика» в течение всего периода их работ, предоставлять по требованию указанного представителя документы, необходимые для осуществления контроля за ходом выполнения работ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Заблаговременно уведомлять «Заказчика» о возможном наступлении событий, препятствующих исполнению настоящего муниципального контракта. 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4.ПРАВА И ОБЯЗАННОСТИ ЗАКАЗЧИКА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1. «Заказчик» обязан оплатить «Поставщику» поставку и укладку коврового изделия, в соответствии  с п.2.1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При отсутствии обоснованных претензий к «Поставщику» принять ковровое изделие в течение 10 (десяти) дней с момента его поступления на место доставки по количеству, качеству и ассортименту, составить и подписать соответствующие документы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4.3. Право собственности на приобретенное ковровое изделие переходит к «Заказчику» с момента подписания акта приема - передач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  <w:szCs w:val="24"/>
        </w:rPr>
        <w:t>5.  КАЧЕСТВО И КОМПЛЕКТНОСТЬ ТОВАРА.</w:t>
      </w:r>
    </w:p>
    <w:p>
      <w:pPr>
        <w:pStyle w:val="TextBodyIndent"/>
        <w:ind w:firstLine="540"/>
        <w:rPr/>
      </w:pPr>
      <w:r>
        <w:rPr>
          <w:szCs w:val="24"/>
        </w:rPr>
        <w:t>5.1. Поставляемое ковровое изделие по качеству и составу должна соответствовать стандартам (ГОСТ 28415-89 «Покрытия и изделия тканые машинного способа производства. Общие технические условия»), техническим условиям, другой нормативно-технической документации на данный вид товара, а также функционально-качественным характеристикам коврового изделия, указанным в техническом задании (Приложение № 1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5.2. Гарантийный срок на поставляемое ковровое изделие – 3 года с момента подписания сторонами акта приема-передачи.</w:t>
      </w:r>
    </w:p>
    <w:p>
      <w:pPr>
        <w:pStyle w:val="TextBodyIndent"/>
        <w:ind w:firstLine="540"/>
        <w:rPr/>
      </w:pPr>
      <w:r>
        <w:rPr>
          <w:szCs w:val="24"/>
        </w:rPr>
        <w:t>5.3. «Поставщик» предоставляет «Заказчику» одновременно с передачей коврового изделия, относящиеся к нему документы: сертификат качества изготовителя, сертификат пожарной безопасности, сертификат санитарно- эпидемиологического заключения и т.п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5.4. После обнаружений при приеме, уклад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  <w:szCs w:val="24"/>
        </w:rPr>
        <w:t>6.  ТАРА, УПАКОВКА, МАРКИРОВК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6.1. Ковровое изделие поставляется в упаковке, соответствующей государственным стандартам (ГОСТ 23348-78 «Покрытия и изделия ковровые машинного способа производства. Первичная упаковка и маркировка»)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7. СРОК ПОСТАВКИ И УКЛАДКИ КОВРОВОГО ИЗДЕЛ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Срок поставки до 20 декабря 2011 го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Срок укладки производится в день поставки коврового изделия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  <w:szCs w:val="24"/>
        </w:rPr>
        <w:t>8. ОТВЕТСТВЕННОСТЬ СТОРОН</w:t>
      </w:r>
    </w:p>
    <w:p>
      <w:pPr>
        <w:pStyle w:val="Normal"/>
        <w:widowControl w:val="false"/>
        <w:spacing w:before="120" w:after="120"/>
        <w:ind w:firstLine="540"/>
        <w:jc w:val="both"/>
        <w:rPr/>
      </w:pPr>
      <w:r>
        <w:rPr>
          <w:sz w:val="24"/>
          <w:szCs w:val="24"/>
        </w:rPr>
        <w:t>8.1. За невыполнение или ненадлежащее выполнение принятых на себя обязательств, предусмотренных настоящим муниципальным контрактом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widowControl w:val="false"/>
        <w:spacing w:before="120" w:after="120"/>
        <w:ind w:firstLine="540"/>
        <w:jc w:val="both"/>
        <w:rPr/>
      </w:pPr>
      <w:r>
        <w:rPr>
          <w:sz w:val="24"/>
          <w:szCs w:val="24"/>
        </w:rPr>
        <w:t xml:space="preserve">8.2. За несвоевременную оплату муниципального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widowControl w:val="false"/>
        <w:spacing w:before="120" w:after="120"/>
        <w:ind w:firstLine="540"/>
        <w:jc w:val="both"/>
        <w:rPr/>
      </w:pPr>
      <w:r>
        <w:rPr>
          <w:sz w:val="24"/>
          <w:szCs w:val="24"/>
        </w:rPr>
        <w:t>8.3. В случае неисполнения либо ненадлежащего исполнения условий муниципального контракта Поставщик:</w:t>
      </w:r>
    </w:p>
    <w:p>
      <w:pPr>
        <w:pStyle w:val="Normal"/>
        <w:widowControl w:val="false"/>
        <w:spacing w:before="120" w:after="120"/>
        <w:ind w:firstLine="540"/>
        <w:jc w:val="both"/>
        <w:rPr/>
      </w:pPr>
      <w:r>
        <w:rPr>
          <w:sz w:val="24"/>
          <w:szCs w:val="24"/>
        </w:rPr>
        <w:t>8.3.1 За просрочку поставки коврового изделия в установленный настоящим муниципальным контрактом  срок  выплачивает неустойку в размере 1/300 от стоимости коврового изделия, поставка которого просрочена, за каждый день просрочки.</w:t>
      </w:r>
    </w:p>
    <w:p>
      <w:pPr>
        <w:pStyle w:val="Normal"/>
        <w:widowControl w:val="false"/>
        <w:spacing w:before="12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4 Заказчик вправе отказаться от оплаты коврового изделия, несоответствующего требованиям муниципального контракта.</w:t>
      </w:r>
    </w:p>
    <w:p>
      <w:pPr>
        <w:pStyle w:val="Normal"/>
        <w:widowControl w:val="false"/>
        <w:spacing w:before="12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5. Уплата неустойки не освобождает стороны от выполнения  обязательств по настоящему муниципальному контракту.</w:t>
      </w:r>
    </w:p>
    <w:p>
      <w:pPr>
        <w:pStyle w:val="Normal"/>
        <w:widowControl w:val="false"/>
        <w:spacing w:before="12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9. ПОРЯДОК РАЗРЕШЕНИЯ СПОРОВ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1. Все разногласия или споры, которые могут возникнуть в связи с исполнением муниципального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/>
      </w:pPr>
      <w:r>
        <w:rPr>
          <w:sz w:val="24"/>
          <w:szCs w:val="24"/>
        </w:rPr>
        <w:t>10.ОБСТОЯТЕЛЬСТВА НЕПРЕОДОЛИМОЙ СИЛЫ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 своих обязательств по настоящему муниципальному контракту, если их исполнению препятствует чрезвычайное и непреодолимое при данных условиях обстоятельство (непреодолимая сила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0.2.При возникновении обстоятельств непреодолимой силы, препятствующих исполнению обязательств по настоящему муниципальному контракту одной из сторон, она обязана оповестить другую сторону не позднее 5 (пяти) дней с момента возникновения таких обстоятельств действительно имело место, в противном случае условия муниципального контракта должны быть выполнены без изменений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0.3.Если обстоятельства непреодолимой силы действуют на протяжении месяца и не обнаруживают признаков прекращения, настоящий муниципальный контракт может быть расторгнут по соглашению сторон или по решению суда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/>
      </w:pPr>
      <w:r>
        <w:rPr>
          <w:sz w:val="24"/>
          <w:szCs w:val="24"/>
        </w:rPr>
        <w:tab/>
        <w:tab/>
        <w:t>11. ДЕЙСТВИЕ И ПРЕКРАЩЕНИЕ ДЕЙСТВИЯ КОНТРАКТА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/>
      </w:pPr>
      <w:r>
        <w:rPr>
          <w:sz w:val="24"/>
          <w:szCs w:val="24"/>
        </w:rPr>
        <w:t>11.1. Настоящий муниципальный контракт вступает в силу с момента подписания и действует до исполнения сторонами своих обязательств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jc w:val="center"/>
        <w:rPr/>
      </w:pPr>
      <w:r>
        <w:rPr>
          <w:sz w:val="24"/>
          <w:szCs w:val="24"/>
        </w:rPr>
        <w:t>12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12.1. Настоящий муниципальны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95" w:right="-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 ПРИЛОЖЕНИЯ К МУНИЦИПАЛЬНОМУ КОНТРАКТУ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95" w:right="-2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 w:before="5" w:after="0"/>
        <w:ind w:left="595" w:right="-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1 Техническое задание</w:t>
      </w:r>
    </w:p>
    <w:p>
      <w:pPr>
        <w:pStyle w:val="Normal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4. 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                                                      Поставщик: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(Департамен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 администрации г.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ерми 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+7 (342) 212-72-54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НН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КПП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/с        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БИК_</w:t>
            </w: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 /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49:00Z</dcterms:created>
  <dc:creator>ХОЗУ</dc:creator>
  <dc:description/>
  <cp:keywords/>
  <dc:language>en-US</dc:language>
  <cp:lastModifiedBy>СОК</cp:lastModifiedBy>
  <cp:lastPrinted>2011-10-31T16:47:00Z</cp:lastPrinted>
  <dcterms:modified xsi:type="dcterms:W3CDTF">2011-11-01T09:25:00Z</dcterms:modified>
  <cp:revision>9</cp:revision>
  <dc:subject/>
  <dc:title>Муниципальный контракт  № ______</dc:title>
</cp:coreProperties>
</file>