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21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 укладка коврового издел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okhov-d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2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егова Екатерина Константи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и укладка коврового издел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3 801,8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: все налоги, таможенные пошлины, выплаченные или подлежащие выплате, оплату транспортных расходов, страхование и прочие расходы, связанные с доставкой и разгрузкой коврового изделия, также расходы на укладку коврового изделия, на объекте заказчика, хранение на складе поставщи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722105 Ковры двухполотные жаккардов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2-й этаж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ку коврового изделия безналичным путем на расчетный счет поставщика в течение 5 (пяти) банковских дней после укладки коврового изделия и подписания сторонами акта приема-передачи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5 0104 0020400 025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 , ул.Ленина, д.23, каб.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1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01.11.201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 xml:space="preserve">администрации города Перми </w:t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9:45:00Z</dcterms:created>
  <dc:creator>СОК</dc:creator>
  <dc:description/>
  <cp:keywords/>
  <dc:language>en-US</dc:language>
  <cp:lastModifiedBy>СОК</cp:lastModifiedBy>
  <cp:lastPrinted>2011-11-01T18:00:00Z</cp:lastPrinted>
  <dcterms:modified xsi:type="dcterms:W3CDTF">2011-11-01T12:01:00Z</dcterms:modified>
  <cp:revision>5</cp:revision>
  <dc:subject/>
  <dc:title>Извещение</dc:title>
</cp:coreProperties>
</file>