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4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127760</wp:posOffset>
                </wp:positionV>
                <wp:extent cx="9610090" cy="23164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10090" cy="2316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13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8"/>
                              <w:gridCol w:w="3686"/>
                              <w:gridCol w:w="2551"/>
                              <w:gridCol w:w="2028"/>
                              <w:gridCol w:w="910"/>
                              <w:gridCol w:w="1315"/>
                              <w:gridCol w:w="2126"/>
                            </w:tblGrid>
                            <w:tr>
                              <w:trPr>
                                <w:trHeight w:val="699" w:hRule="atLeast"/>
                              </w:trPr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Наименование товара/услуг 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Источник информации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Цена за ед. товара /услуг, руб.</w:t>
                                  </w:r>
                                </w:p>
                              </w:tc>
                              <w:tc>
                                <w:tcPr>
                                  <w:tcW w:w="2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Средняя цена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за ед., руб.</w:t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Ед. изм.</w:t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Количество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Начальная (максимальная) цена контрак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6" w:hRule="atLeast"/>
                              </w:trPr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251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jc w:val="both"/>
                                    <w:outlineLvl w:val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казание услуг по физической охране здания муниципального казенного учреждения «Пермская дирекция дорожного движения»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jc w:val="both"/>
                                    <w:outlineLvl w:val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О «Щит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Прайс-лист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www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.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shield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.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perm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.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ru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/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price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.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html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202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9,67</w:t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час</w:t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92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9338,6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25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both"/>
                                    <w:outlineLvl w:val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jc w:val="both"/>
                                    <w:outlineLvl w:val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ЧОП «ВИРТУС»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jc w:val="both"/>
                                    <w:outlineLvl w:val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Прайс-лист)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jc w:val="both"/>
                                    <w:outlineLvl w:val="0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www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.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virtus-perm.ru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20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both"/>
                                    <w:outlineLvl w:val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both"/>
                                    <w:outlineLvl w:val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both"/>
                                    <w:outlineLvl w:val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both"/>
                                    <w:outlineLvl w:val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5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both"/>
                                    <w:outlineLvl w:val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ОО ЧОО «Стрела»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www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.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oxp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strela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.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ru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/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uslugi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прайс-лист)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20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both"/>
                                    <w:outlineLvl w:val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both"/>
                                    <w:outlineLvl w:val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both"/>
                                    <w:outlineLvl w:val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both"/>
                                    <w:outlineLvl w:val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6.7pt;height:182.4pt;mso-wrap-distance-left:0pt;mso-wrap-distance-right:9pt;mso-wrap-distance-top:0pt;mso-wrap-distance-bottom:0pt;margin-top:88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513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8"/>
                        <w:gridCol w:w="3686"/>
                        <w:gridCol w:w="2551"/>
                        <w:gridCol w:w="2028"/>
                        <w:gridCol w:w="910"/>
                        <w:gridCol w:w="1315"/>
                        <w:gridCol w:w="2126"/>
                      </w:tblGrid>
                      <w:tr>
                        <w:trPr>
                          <w:trHeight w:val="699" w:hRule="atLeast"/>
                        </w:trPr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Наименование товара/услуг 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Источник информации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Цена за ед. товара /услуг, руб.</w:t>
                            </w:r>
                          </w:p>
                        </w:tc>
                        <w:tc>
                          <w:tcPr>
                            <w:tcW w:w="2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Средняя цена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за ед., руб.</w:t>
                            </w:r>
                          </w:p>
                        </w:tc>
                        <w:tc>
                          <w:tcPr>
                            <w:tcW w:w="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Ед. изм.</w:t>
                            </w:r>
                          </w:p>
                        </w:tc>
                        <w:tc>
                          <w:tcPr>
                            <w:tcW w:w="1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Количество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Начальная (максимальная) цена контракта</w:t>
                            </w:r>
                          </w:p>
                        </w:tc>
                      </w:tr>
                      <w:tr>
                        <w:trPr>
                          <w:trHeight w:val="156" w:hRule="atLeast"/>
                        </w:trPr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251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казание услуг по физической охране здания муниципального казенного учреждения «Пермская дирекция дорожного движения»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О «Щит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Прайс-лист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www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shield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perm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ru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/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price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html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202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9,67</w:t>
                            </w:r>
                          </w:p>
                        </w:tc>
                        <w:tc>
                          <w:tcPr>
                            <w:tcW w:w="91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час</w:t>
                            </w:r>
                          </w:p>
                        </w:tc>
                        <w:tc>
                          <w:tcPr>
                            <w:tcW w:w="131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92</w:t>
                            </w:r>
                          </w:p>
                        </w:tc>
                        <w:tc>
                          <w:tcPr>
                            <w:tcW w:w="212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9338,64</w:t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25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both"/>
                              <w:outlineLvl w:val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ЧОП «ВИРТУС»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Прайс-лист)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0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www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virtus-perm.ru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20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both"/>
                              <w:outlineLvl w:val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both"/>
                              <w:outlineLvl w:val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both"/>
                              <w:outlineLvl w:val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both"/>
                              <w:outlineLvl w:val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5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both"/>
                              <w:outlineLvl w:val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ОО ЧОО «Стрела»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www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oxp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strela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ru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/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uslugi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(прайс-лист)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20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both"/>
                              <w:outlineLvl w:val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both"/>
                              <w:outlineLvl w:val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both"/>
                              <w:outlineLvl w:val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both"/>
                              <w:outlineLvl w:val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02» ноября 2011 года  №0856300000211000018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ind w:firstLine="142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ind w:firstLine="142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ОСНОВАНИЕ НАЧАЛЬНОЙ (МАКСИМАЛЬНОЙ) ЦЕНЫ КОНТРАКТА НА ОКАЗАНИЕ УСЛУГ ПО ФИЗИЧЕСКОЙ ОХРАНЕ ЗДАНИЯ МУНИЦИПАЛЬНОГО КАЗЕННОГО УЧРЕЖДЕНИЯ «ПЕРМСКАЯ ДИРЕКЦИЯ ДОРОЖНОГО ДВИЖЕНИЯ»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230" w:leader="none"/>
        </w:tabs>
        <w:rPr/>
      </w:pPr>
      <w:r>
        <w:rPr/>
      </w:r>
    </w:p>
    <w:sectPr>
      <w:type w:val="nextPage"/>
      <w:pgSz w:orient="landscape" w:w="16838" w:h="11906"/>
      <w:pgMar w:left="567" w:right="536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Текст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концевой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05:56:00Z</dcterms:created>
  <dc:creator>user</dc:creator>
  <dc:description/>
  <cp:keywords/>
  <dc:language>en-US</dc:language>
  <cp:lastModifiedBy>user</cp:lastModifiedBy>
  <cp:lastPrinted>2011-11-01T19:18:00Z</cp:lastPrinted>
  <dcterms:modified xsi:type="dcterms:W3CDTF">2011-11-02T07:34:00Z</dcterms:modified>
  <cp:revision>6</cp:revision>
  <dc:subject/>
  <dc:title/>
</cp:coreProperties>
</file>