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11 года  №08563000002110000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физической охране здания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казенного учреждения «Пермская дирекция дорожного движения»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ая физическая о</w:t>
            </w:r>
            <w:r>
              <w:rPr>
                <w:sz w:val="24"/>
                <w:szCs w:val="24"/>
              </w:rPr>
              <w:t>храна объекта и имущества Заказчика от противоправных действий со стороны третьих лиц, пресечение и предупреждение таких противоправных действий, обеспечение пропускного режима на объекте по адресу: г. Пермь, ул. Кирова 2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муниципальным контрак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, включает все расходы, связанные с исполнением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услуг по физической охране здания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муниципального казенного учреждения «Пермская дирекция дорожного движения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ая физическая о</w:t>
            </w:r>
            <w:r>
              <w:rPr>
                <w:sz w:val="24"/>
                <w:szCs w:val="24"/>
              </w:rPr>
              <w:t>храна объекта и имущества Заказчика от противоправных действий со стороны третьих лиц, пресечение и предупреждение таких противоправных действий, обеспечение пропускного режима на объекте по адресу: г. Пермь, ул. Кирова 2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муниципальным контрак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, включает все расходы, связанные с исполнением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26:00Z</dcterms:created>
  <dc:creator>ump15</dc:creator>
  <dc:description/>
  <cp:keywords/>
  <dc:language>en-US</dc:language>
  <cp:lastModifiedBy>user</cp:lastModifiedBy>
  <cp:lastPrinted>2011-10-11T18:52:00Z</cp:lastPrinted>
  <dcterms:modified xsi:type="dcterms:W3CDTF">2011-11-02T05:25:00Z</dcterms:modified>
  <cp:revision>7</cp:revision>
  <dc:subject/>
  <dc:title>СОГЛАСОВАНО</dc:title>
</cp:coreProperties>
</file>