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физической охране здания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физической охране здания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338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цена муниципального контракта определена как среднее арифметическое трех коммерческих предложений, размещенных организациями, предоставляющие услуги охраны, в сети Интернет- 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физической охране (в соответствии с техническим заданием – приложение №2 к извещению и муниципальным контрактом – 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 по охране объекта: с 00.00 01.12.2011 по 24.00 02.01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о контракту осуществляется в следующем порядке: - аванс в размере 30% от стоимости контракта перечисляется Заказчиком на основании счета, выставленного Исполнителем в течение 10 рабочих дней, но не позднее 22 декабря 2011 г.; - окончательный расчет в размере 70% от стоимости контракта перечисляется Заказчиком в течение 15 рабочих дней на основании акта сдачи-приемки оказанных услуг, подписанного сторонами, счета и счета – фактуры (при наличии), предоставленных Исполнителем до 15 январ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3159900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1:00Z</dcterms:created>
  <dc:creator>user</dc:creator>
  <dc:description/>
  <cp:keywords/>
  <dc:language>en-US</dc:language>
  <cp:lastModifiedBy>user</cp:lastModifiedBy>
  <dcterms:modified xsi:type="dcterms:W3CDTF">2011-11-02T08:29:00Z</dcterms:modified>
  <cp:revision>16</cp:revision>
  <dc:subject/>
  <dc:title/>
</cp:coreProperties>
</file>