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ноября 2011 года  №0856300000211000018</w:t>
      </w:r>
    </w:p>
    <w:p>
      <w:pPr>
        <w:pStyle w:val="Normal"/>
        <w:ind w:firstLine="540"/>
        <w:jc w:val="right"/>
        <w:rPr/>
      </w:pPr>
      <w:r>
        <w:rPr/>
        <w:t xml:space="preserve">(Приложение  к муниципальному контракту </w:t>
      </w:r>
    </w:p>
    <w:p>
      <w:pPr>
        <w:pStyle w:val="Normal"/>
        <w:ind w:firstLine="540"/>
        <w:jc w:val="right"/>
        <w:rPr/>
      </w:pPr>
      <w:r>
        <w:rPr/>
        <w:t>от «___» ___________ 2011 г. №__________)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физической охране здания муниципального казенного учреждения «Пермская дирекция дорожного движе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храняемым объектом являются все помещения в здании и само здание в целом, расположенное по адресу </w:t>
      </w:r>
      <w:r>
        <w:rPr>
          <w:b/>
          <w:sz w:val="24"/>
          <w:szCs w:val="24"/>
        </w:rPr>
        <w:t>г. Пермь, ул. Кирова, 2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118"/>
      </w:tblGrid>
      <w:tr>
        <w:trPr>
          <w:trHeight w:val="61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</w:t>
            </w:r>
          </w:p>
        </w:tc>
      </w:tr>
      <w:tr>
        <w:trPr>
          <w:trHeight w:val="32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руглосуточная физическая охрана объекта без выходных и праздничных дней в течение всего срока оказания услуг, обеспечение контрольно-пропускного режим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Кирова, 2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/>
      </w:pPr>
      <w:r>
        <w:rPr>
          <w:sz w:val="24"/>
          <w:szCs w:val="24"/>
        </w:rPr>
        <w:tab/>
        <w:t xml:space="preserve">Охрана объекта осуществляется </w:t>
      </w:r>
      <w:r>
        <w:rPr>
          <w:spacing w:val="-1"/>
          <w:sz w:val="24"/>
          <w:szCs w:val="24"/>
        </w:rPr>
        <w:t xml:space="preserve">в порядке, установленном Правительством РФ, в соответствии с </w:t>
      </w:r>
      <w:r>
        <w:rPr>
          <w:sz w:val="24"/>
        </w:rPr>
        <w:t xml:space="preserve">Законом РФ от 11.03.1992 г. № 2487-1 «О частной детективной и охранной деятельности в Российской Федерации».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rPr>
          <w:color w:val="FF0000"/>
          <w:spacing w:val="-1"/>
          <w:sz w:val="24"/>
          <w:szCs w:val="24"/>
        </w:rPr>
      </w:pPr>
      <w:r>
        <w:rPr>
          <w:color w:val="FF0000"/>
          <w:spacing w:val="-1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исполнения контракта: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317"/>
        <w:rPr/>
      </w:pPr>
      <w:r>
        <w:rPr>
          <w:b/>
          <w:color w:val="000000"/>
          <w:sz w:val="24"/>
          <w:szCs w:val="24"/>
        </w:rPr>
        <w:t>1. Место оказания услуг</w:t>
      </w:r>
      <w:r>
        <w:rPr>
          <w:color w:val="000000"/>
          <w:sz w:val="24"/>
          <w:szCs w:val="24"/>
        </w:rPr>
        <w:t xml:space="preserve">: </w:t>
      </w:r>
      <w:r>
        <w:rPr>
          <w:sz w:val="24"/>
          <w:szCs w:val="24"/>
        </w:rPr>
        <w:t>г. Пермь, ул. Кирова, 2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Качественные характеристики оказываемых услуг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) Общие требования к услугам. </w:t>
      </w:r>
      <w:r>
        <w:rPr>
          <w:b/>
          <w:sz w:val="24"/>
          <w:szCs w:val="24"/>
        </w:rPr>
        <w:t xml:space="preserve">Услуги должны обеспечить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храну объекта и имущества Заказчика от противоправных действий со стороны третьих лиц, пресечение и предупреждение таких противоправных действий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у сотрудников и граждан от противоправных посягательств. В случае возникновения конфликтной ситуации, вмешаться и пресечь возможное нарушение общественного поряд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Недопущение </w:t>
      </w:r>
      <w:r>
        <w:rPr>
          <w:sz w:val="24"/>
        </w:rPr>
        <w:t>попыток хищения, повреждения или уничтожения</w:t>
      </w:r>
      <w:r>
        <w:rPr>
          <w:sz w:val="24"/>
          <w:szCs w:val="24"/>
        </w:rPr>
        <w:t xml:space="preserve"> охраняемого объекта и имущества Заказчика в результате действий треть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держание внутреннего порядка на охраняемом объек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пускного режима на охраняемом объек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Контроль за посетителями,  недопущение нахождения на объекте лиц в состоянии алкогольного или наркотического опьянен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мер по обеспечению безопасности сотрудников учреждения при наступлении чрезвычайной ситуации (организация эвакуации сотрудников, вызов специализированных служб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Бесперебойное несение дежурств охранниками на объек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Неотложные меры по ликвидации происшествий и аварийных ситу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Контроль за выносом и вносом оборудования и других материальных ценностей (по письменному согласованию с  начальником учреждения, материально ответственными лицами учреждения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казанию услуг охранник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меть пользоваться противопожарными средствами. При обнаружении признаков возгорания – оценить обстановку и, при необходимости, вызвать пожарную команду, оповестить  администрацию,  принять меры к эвакуации людей, находящихся на объек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 вечернее и ночное время неотложные меры по ликвидации происшествий и аварийных ситуаци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осуществлять контроль за выносом и вносом оборудования и других материальных ценностей (по письменному согласованию с  начальником учреждения, материально ответственными лицами учрежден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возникновения аварийных и чрезвычайных ситуаций (пожар, нападение, обнаружение взрывных устройств, подозрительных предметов), а также в случае хищения, порчи имущества, противоправных действий со стороны посетителей и посторонних лиц – вызывать наряд полиции и доложить об этом оперативному дежурному своей организации, вызвать группу быстрого реагирования по «тревожной» кноп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го пресекать все попытки проникновения на объект посторонних  лиц в не установленное для этого врем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бросовестно выполнять должностные обязанности, иметь аккуратный внешний вид, соблюдать установленную единую форму одежды, быть внимательным и вежливым с сотрудниками  и посетител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ведения журнала учета товарно-материальных ценностей на объекте и посетителей объекта (кроме сотрудников учреждения) (вход - выход).</w:t>
      </w:r>
    </w:p>
    <w:p>
      <w:pPr>
        <w:pStyle w:val="TextBodyIndent"/>
        <w:autoSpaceDE w:val="fals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autoSpaceDE w:val="fals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ещается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на объекте охранников в нетрезвом состоянии, а так же распитие спиртных напитков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ть пост во время дежурства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разрешать вынос (вывоз) материальных ценностей без согласования с начальником учреждения, материально ответственными лицами учреж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4"/>
          <w:szCs w:val="24"/>
        </w:rPr>
        <w:t>допускать на объект подозрительных лиц, рекламных или торговых аг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допускать без проверки на объект лиц, проносящих сумки, коробки и другие предметы, вызывающие подозрение. </w:t>
      </w:r>
    </w:p>
    <w:p>
      <w:pPr>
        <w:pStyle w:val="Normal"/>
        <w:ind w:firstLine="709"/>
        <w:rPr/>
      </w:pPr>
      <w:r>
        <w:rPr>
          <w:sz w:val="24"/>
          <w:szCs w:val="24"/>
        </w:rPr>
        <w:t>Запрещаются  неслужебные разговоры и контакты во время дежурства, занятие посторонними делами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autoSpaceDE w:val="false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 охраны укомплектовывается штатными сотрудниками, которые имеют </w:t>
      </w:r>
      <w:r>
        <w:rPr>
          <w:rFonts w:cs="Times New Roman" w:ascii="Times New Roman" w:hAnsi="Times New Roman"/>
          <w:b/>
          <w:sz w:val="24"/>
          <w:szCs w:val="24"/>
        </w:rPr>
        <w:t>правовой статус охранник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</w:rPr>
        <w:t>граждане, прошедшие профессиональную подготовку, сдавшие квалификационный экзамен, и получившие удостоверение частного охранника</w:t>
      </w:r>
      <w:r>
        <w:rPr>
          <w:rFonts w:cs="Times New Roman" w:ascii="Times New Roman" w:hAnsi="Times New Roman"/>
          <w:sz w:val="24"/>
          <w:szCs w:val="24"/>
        </w:rPr>
        <w:t xml:space="preserve"> удостоверение частного охранника, выданного органами внутренних дел и соответствует иным требованиям, установленным Законом РФ «О частной детективной и охранной деятельности» и  Постановлению Правительства РФ от 14.08.1992 г. № 587 «Вопросы негосударственной (частной) охранной и негосударственной (частной) сыскной деятельности»).</w:t>
      </w:r>
    </w:p>
    <w:p>
      <w:pPr>
        <w:pStyle w:val="TextBodyIndent"/>
        <w:autoSpaceDE w:val="false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)</w:t>
      </w:r>
      <w:r>
        <w:rPr>
          <w:b/>
          <w:color w:val="000000"/>
          <w:sz w:val="24"/>
          <w:szCs w:val="24"/>
        </w:rPr>
        <w:t xml:space="preserve"> Результат оказания услуг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защита жизни и здоровья граждан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храна объекта и имущества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беспечение порядка;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обеспечение внутриобъектового и </w:t>
      </w:r>
      <w:r>
        <w:rPr>
          <w:sz w:val="24"/>
          <w:szCs w:val="24"/>
        </w:rPr>
        <w:t xml:space="preserve">пропускного режима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3) При заключении  контракта Заказчику предоста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Список охранников, которые будут задействованы для несения дежурства на объекте с номерами удостоверений частного охранника. Для подтверждения достоверности предоставляемой информации необходимо приложить заверенные копии удостоверений частного охранника, копии разрешений на хранение и ношение при исполнении служебных обязанностей служебного огнестрельного оружия по каждому охранник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Предложения для повышения надежности и эффективности охраны  Объекта, для качественного оказании услуг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в) Копии лицензии предприятия на охранную деятельность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2240" w:h="15840"/>
      <w:pgMar w:left="1276" w:right="616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ourier New" w:hAnsi="Courier New" w:eastAsia="Times New Roman" w:cs="Times New Roman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Courier New" w:hAnsi="Courier New" w:cs="Courier Ne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26:00Z</dcterms:created>
  <dc:creator>Александр</dc:creator>
  <dc:description/>
  <dc:language>en-US</dc:language>
  <cp:lastModifiedBy>user</cp:lastModifiedBy>
  <dcterms:modified xsi:type="dcterms:W3CDTF">2011-11-02T05:26:00Z</dcterms:modified>
  <cp:revision>2</cp:revision>
  <dc:subject/>
  <dc:title/>
</cp:coreProperties>
</file>