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08563000002110000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hanging="36"/>
              <w:rPr>
                <w:szCs w:val="24"/>
              </w:rPr>
            </w:pPr>
            <w:r>
              <w:rPr>
                <w:szCs w:val="24"/>
              </w:rPr>
              <w:t xml:space="preserve">Выполнение работ по изготовлению и установке дорожных зна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hanging="36"/>
              <w:rPr>
                <w:sz w:val="22"/>
                <w:szCs w:val="22"/>
              </w:rPr>
            </w:pPr>
            <w:r>
              <w:rPr>
                <w:szCs w:val="24"/>
              </w:rPr>
              <w:t>Выполнение работ по изготовлению и установке дорожных знаков в соответствии с техническим заданием и муниципальным контрактом (Приложения №2 и №3 к извещению 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входит, в том числе, полная стоимость изготовления (включая покраску) опор и дорожных знаков, подготовка площадок под установку опор, установка опор и дорожных знаков, бетонирование опор, изготовление кронштейнов для крепления дорожных знаков к опорам, согласование выполнения работ по установке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hanging="36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Выполнение работ по изготовлению и установке дорожных зна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изготовлению и установке дорожных знаков в соответствии с техническим заданием и муниципальным контрактом (Приложения №2 и №3 к извещению 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входит, в том числе, полная стоимость изготовления (включая покраску) опор и дорожных знаков, подготовка площадок под установку опор, установка опор и дорожных знаков, бетонирование опор, изготовление кронштейнов для крепления дорожных знаков к опорам, согласование выполнения работ по установке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user</cp:lastModifiedBy>
  <cp:lastPrinted>2011-10-11T18:52:00Z</cp:lastPrinted>
  <dcterms:modified xsi:type="dcterms:W3CDTF">2011-11-02T07:41:00Z</dcterms:modified>
  <cp:revision>6</cp:revision>
  <dc:subject/>
  <dc:title>СОГЛАСОВАНО</dc:title>
</cp:coreProperties>
</file>