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ноября 2011 года  №0856300000211000019</w:t>
      </w:r>
    </w:p>
    <w:p>
      <w:pPr>
        <w:pStyle w:val="Normal"/>
        <w:spacing w:lineRule="auto" w:line="276"/>
        <w:jc w:val="right"/>
        <w:rPr/>
      </w:pPr>
      <w:r>
        <w:rPr/>
        <w:t>(Приложение № 1 к Муниципальному контракту от «____»__________2011 г. №____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изготовлению и установке дорожных зн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Работы по изготовлению металлических опор для дорожных знаков выполнить согласно ГОСТ Р 52289</w:t>
        <w:noBreakHyphen/>
        <w:t>2004, ГОСТ 10704-91, ГОСТ 10706-76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Изготовить дорожные знаки в соответствии с ГОСТ Р 52290-2004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Согласовать место расположения опор и выполнения работ с владельцами подземных коммуникац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>Земляные работы производить в соответствии с Правилами благоустройства и содержания территории города Перми, утвержденными решением Пермской городской Думы от 29.01.2008 № 4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Обеспечить безопасность участников дорожного движения при производстве работ в соответствии с требованиями ВСН 37</w:t>
        <w:noBreakHyphen/>
        <w:t>84,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Обеспечить выполнение и соблюдение правил техники безопасности труда при проведении работ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правления МВД России по г.Перми, Заказчиком, утвердить в департаменте дорог и транспорта администрации города Перми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center"/>
        <w:rPr>
          <w:b/>
          <w:b/>
        </w:rPr>
      </w:pPr>
      <w:r>
        <w:rPr>
          <w:b/>
          <w:bCs/>
        </w:rPr>
        <w:t>Требования к конструкции и выполнению работ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b/>
          <w:b/>
        </w:rPr>
      </w:pPr>
      <w:r>
        <w:rPr>
          <w:b/>
          <w:bCs/>
        </w:rPr>
        <w:t>по установке опор для дорожных знак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2.1.</w:t>
        <w:tab/>
        <w:t xml:space="preserve">Высота опор 4 м от верхней кромки знака до поверхности дорожного покрытия.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2.2.</w:t>
        <w:tab/>
        <w:t>Выполнить установку опор для дорожных знаков в соответствии с перечнем работ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-</w:t>
        <w:tab/>
        <w:t>при необходимости выполнить очистку площадок под установку опор дорожных знаков от снега и льда, а также устранить другие условия, препятствующие установке опоры дорожного знака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-</w:t>
        <w:tab/>
        <w:t>разбивочные работы (нанесение центров ям согласно дислокации)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-</w:t>
        <w:tab/>
        <w:t xml:space="preserve">устройство основания для опор дорожных знаков: закапывание труб d=89 мм на глубину 0,8 м с последующим бетонированием (бетон марки В20). Для выполнения работ по бетонированию выкапывается приямок сечением 0,5х0,5 м, заглубление фундамента 0,4 м.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-</w:t>
        <w:tab/>
        <w:t>установка опор дорожных знаков (электросварная труба d=76 мм) в основание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-</w:t>
        <w:tab/>
        <w:t>соединение опор дорожных знаков с основанием электродуговой сваркой по всей окружности в соответствии с ГОСТ 14776-79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-</w:t>
        <w:tab/>
        <w:t>нанести защиту от коррозии поверхностей металлических опор, непосредственно соприкасающихся с грунтом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-</w:t>
        <w:tab/>
        <w:t>выполнить покраску опор в серый цвет согласно ГОСТ Р 52289</w:t>
        <w:noBreakHyphen/>
        <w:t>2004 и ГОСТ 9.401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-</w:t>
        <w:tab/>
        <w:t>в</w:t>
      </w:r>
      <w:r>
        <w:rPr>
          <w:bCs/>
        </w:rPr>
        <w:t>ыполнить работы по восстановлению тротуарного покрытия (газона)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2.3. Контроль качества работ обеспечить в соответствии с требованиями п. 13.12 СНиП 3.06.03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center"/>
        <w:rPr>
          <w:b/>
          <w:b/>
        </w:rPr>
      </w:pPr>
      <w:r>
        <w:rPr>
          <w:b/>
          <w:bCs/>
        </w:rPr>
        <w:t>Требования к конструкции и выполнению работ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b/>
          <w:b/>
          <w:bCs/>
        </w:rPr>
      </w:pPr>
      <w:r>
        <w:rPr>
          <w:b/>
          <w:bCs/>
        </w:rPr>
        <w:t>по установке дорожных знак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>Лицевая поверхность дорожных знаков должна быть изготовлена из инженерной световозвращающей пленки типа А по ГОСТ Р 52290-2004,  представляющей собой пленку, имеющей оптическую систему из микропризм, отвечающей требованиям ГОСТ Р 52290-200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>Световозвращающая пленка микропризматического класса, применяемая для изготовления знаков, должна быть сертифицирована на территории Российской Федерации на соответствие требованиям ГОСТ Р 52290-2004, предъявляемым к пленке Типа 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>Способ нанесения внутренней символики на знаки – шелкография и/или аппликация светофильтрующими материал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/>
        <w:t>Основы щитов для изображений дорожных знаков выполняются из стали оцинкованной  толщиной не менее 0,8 мм с I классом покрытия по ГОСТ 14918-8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На оборотной стороне основ дорожных знаков должна быть размещена по периметру рама из стального уголка </w:t>
      </w:r>
      <w:r>
        <w:rPr>
          <w:bCs/>
        </w:rPr>
        <w:t>25х25х4 м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/>
        <w:t>Все детали крепления  дорожных знаков, в том числе: болты, гайки и т.п., должны быть изготовлены из нержавеющей стали, либо из стали с антикоррозионным покрытием, выполненных  методом горячего цинкования или полимерным порошковым напыл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/>
        <w:t>Корпус  и оборотная сторона основ дорожных знаков,  а также все элементы крепления, должны быть серого цвета, за исключением оцинкованных поверхнос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/>
        <w:t>Поверхность основ дорожных знаков, предназначенная для размещения информации, должна быть ровной, без вогнутостей, выпуклостей, вмятин, глубоких царапин и прочих изъянов, затрудняющих соблюдение правил наклейки изображений знаков. Не допускаются нарушения целостности цинкового покрытия в виде растрескивания, царапин, шелушения, скол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Крепеж </w:t>
      </w:r>
      <w:r>
        <w:rPr>
          <w:bCs/>
        </w:rPr>
        <w:t>дорожных знаков должен осуществляться строго при помощи кронштейнов из стального уголка и крепиться к знаку с помощью шпилек приваренных к тыльной стороне и гаек М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</w:rPr>
      </w:pPr>
      <w:r>
        <w:rPr>
          <w:bCs/>
        </w:rPr>
        <w:t xml:space="preserve">На корпусе знака или специальной табличке, прикрепленной к обратной стороне дорожного знака, должна быть нанесена маркировка, содержащая следующие данные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jc w:val="both"/>
        <w:rPr>
          <w:bCs/>
        </w:rPr>
      </w:pPr>
      <w:r>
        <w:rPr>
          <w:bCs/>
        </w:rPr>
        <w:t>-</w:t>
        <w:tab/>
        <w:t>логотип, фирменный знак или условное обозначение, идентифицирующее компанию-производител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jc w:val="both"/>
        <w:rPr>
          <w:bCs/>
        </w:rPr>
      </w:pPr>
      <w:r>
        <w:rPr>
          <w:bCs/>
        </w:rPr>
        <w:t>-</w:t>
        <w:tab/>
        <w:t>тип (класс) пленки и гарантийный срок в виде надписи «7 (Семь) лет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jc w:val="both"/>
        <w:rPr>
          <w:bCs/>
        </w:rPr>
      </w:pPr>
      <w:r>
        <w:rPr>
          <w:bCs/>
        </w:rPr>
        <w:t>-</w:t>
        <w:tab/>
        <w:t>идентификационный код, содержащий информацию о номере партии и дате изготовления для возможности использования этой информации в случаях необходимости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center"/>
        <w:rPr>
          <w:b/>
          <w:b/>
        </w:rPr>
      </w:pPr>
      <w:r>
        <w:rPr>
          <w:b/>
        </w:rPr>
        <w:t>Объемы работ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Изготовление и установка опор для дорожных знаков в количестве 8 (Восьми) ш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Изготовление и установка дорожных знаков 6.10.1 «Указатель направлений» в количестве 4  (Четырех) шт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40:00Z</dcterms:created>
  <dc:creator>Александр</dc:creator>
  <dc:description/>
  <dc:language>en-US</dc:language>
  <cp:lastModifiedBy>user</cp:lastModifiedBy>
  <dcterms:modified xsi:type="dcterms:W3CDTF">2011-11-02T07:40:00Z</dcterms:modified>
  <cp:revision>2</cp:revision>
  <dc:subject/>
  <dc:title/>
</cp:coreProperties>
</file>