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02 ноября  2011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расположенных по адресам: г.Пермь, ул.Беляева,59 и ул.Мира,76</w:t>
      </w:r>
    </w:p>
    <w:p>
      <w:pPr>
        <w:pStyle w:val="Normal"/>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деятельности общественных центров администрации Индустриального район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18.11.2011 г. по 30.12.2011 г. </w:t>
      </w:r>
    </w:p>
    <w:p>
      <w:pPr>
        <w:pStyle w:val="Normal"/>
        <w:ind w:firstLine="17"/>
        <w:jc w:val="both"/>
        <w:rPr>
          <w:sz w:val="22"/>
          <w:szCs w:val="22"/>
        </w:rPr>
      </w:pPr>
      <w:r>
        <w:rPr/>
        <w:t>1.4. Место оказания  услуг: Пермский край, город Пермь, ул.Беляева,59 и ул.Мира,76.</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транспортные расходы,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Оплата за декабрь 2011 года осуществляется следующим образом: не позднее 26 декабря 2011 года на основании представленных Исполнителем счета-фактуры и акта приема-сдачи оказанных услуг за период оказания услуг с 01.12.2011 г. по 25.12.2011 г., и не позднее 15.01.2011 г. на основании счета-фактуры и акта приема-сдачи оказанных услуг за период  с 26.12.2011 г. по 30.12.2012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Услуги считаются проведенными с момента подписания Сторонами акта приема-сдачи оказанных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rPr>
        <w:t xml:space="preserve">       </w:t>
      </w: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01T09:57:00Z</cp:lastPrinted>
  <dcterms:modified xsi:type="dcterms:W3CDTF">2011-11-01T04:59:00Z</dcterms:modified>
  <cp:revision>303</cp:revision>
  <dc:subject/>
  <dc:title>                                                                                                                              </dc:title>
</cp:coreProperties>
</file>