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 02 ноября  2011 год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снование начальной (максимальной ) цены контракта на оказание услуг по обеспечению деятельности общественных центров, расположенных по адресам: г.Пермь, ул.Беляева, 59 и ул.Мира, 7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асчет стоимости предлагаемого муниципального контракта произведен на основании ранее заключенных договоров № 30 от 31.01.2011г., № 135 от 04.05.2011г., № 97/1 от 31.03.2011 и путем умножения количества дней оказания услуг по обеспечению деятельности общественных центров на стоимость одного рабочего дн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имость контракта составляет 36 015,50 руб.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дней – 31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оимость одного дня – 1 161,79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feogimz</cp:lastModifiedBy>
  <cp:lastPrinted>2011-11-01T10:21:00Z</cp:lastPrinted>
  <dcterms:modified xsi:type="dcterms:W3CDTF">2011-11-01T07:46:00Z</dcterms:modified>
  <cp:revision>74</cp:revision>
  <dc:subject/>
  <dc:title>СОГЛАСОВАНО</dc:title>
</cp:coreProperties>
</file>