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хнические требования и характеристика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ние по заявкам заказчика информационных материал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ние информационных материалов в печатном средстве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п печатного издания – </w:t>
      </w:r>
      <w:r>
        <w:rPr>
          <w:bCs/>
          <w:sz w:val="24"/>
          <w:szCs w:val="24"/>
        </w:rPr>
        <w:t>общественно-политическое, не рекламное (реклама менее 40%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п</w:t>
      </w:r>
      <w:r>
        <w:rPr>
          <w:bCs/>
          <w:sz w:val="24"/>
          <w:szCs w:val="24"/>
        </w:rPr>
        <w:t>ериодичность выхода печатного издания – еженедельн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формат печатного издания – А3, полноцвет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тираж каждого номера печатного издания – не менее 100 000 экземпляров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рядок распространения печатного издания – бесплатн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общий объем публикаций за период действия муниципального контракта – 4 000 кв.с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доставка печатного издания населению города Перми через курьерскую службу или иную службу достав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м</w:t>
      </w:r>
      <w:r>
        <w:rPr>
          <w:rFonts w:cs="Times New Roman" w:ascii="Times New Roman" w:hAnsi="Times New Roman"/>
          <w:sz w:val="24"/>
          <w:szCs w:val="24"/>
        </w:rPr>
        <w:t>едиаплан выхода публикаций (тематика, дата выхода и иные характеристики выпуска) определяется заказчиком и доводится до сведения исполнителя. Медиаплан является для исполнителя заявкой на оказание услуг по муниципальному контракту. В медиаплан заказчиком могут быть внесены изменения не позднее чем за сутки до направления номера издания в печать. Подготовку информационного материала и его размещение в печатном издании осуществляет исполнитель по заявке заказчи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7:00Z</dcterms:created>
  <dc:creator>ОВМСК</dc:creator>
  <dc:description/>
  <cp:keywords/>
  <dc:language>en-US</dc:language>
  <cp:lastModifiedBy>ОРОРС</cp:lastModifiedBy>
  <cp:lastPrinted>2011-11-01T15:46:00Z</cp:lastPrinted>
  <dcterms:modified xsi:type="dcterms:W3CDTF">2011-11-01T09:49:00Z</dcterms:modified>
  <cp:revision>128</cp:revision>
  <dc:subject/>
  <dc:title>Приложение № 1</dc:title>
</cp:coreProperties>
</file>