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основание максимальной цены контрак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Оказание автотранспортных услуг для МУЗ «ГДКБ № 9 им. Пичугина П.И.» на 4 квартал 2011 год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определения максимальной цены договора были использованы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- данные сайтов в сети «Интернет»  Пермтаксисервис, ООО «Роса», </w:t>
      </w:r>
      <w:r>
        <w:rPr/>
        <w:t>ООО «Магистраль»;</w:t>
      </w:r>
    </w:p>
    <w:tbl>
      <w:tblPr>
        <w:tblW w:w="14226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2693"/>
        <w:gridCol w:w="3261"/>
        <w:gridCol w:w="3260"/>
        <w:gridCol w:w="2014"/>
      </w:tblGrid>
      <w:tr>
        <w:trPr>
          <w:trHeight w:val="354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транспорта для предоставления услуг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данным Интернет (текущие тарифы)</w:t>
            </w:r>
          </w:p>
        </w:tc>
        <w:tc>
          <w:tcPr>
            <w:tcW w:w="5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ная цена контракта, руб.</w:t>
            </w:r>
          </w:p>
        </w:tc>
      </w:tr>
      <w:tr>
        <w:trPr>
          <w:trHeight w:val="1080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именование предприятий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 за час (руб.)</w:t>
            </w:r>
          </w:p>
        </w:tc>
        <w:tc>
          <w:tcPr>
            <w:tcW w:w="5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 за час (руб.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ая цена договора, руб.</w:t>
            </w:r>
          </w:p>
        </w:tc>
      </w:tr>
      <w:tr>
        <w:trPr>
          <w:trHeight w:val="237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Легковой а/м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ермтаксисервис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-00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-00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 740-00</w:t>
            </w:r>
          </w:p>
        </w:tc>
      </w:tr>
      <w:tr>
        <w:trPr>
          <w:trHeight w:val="315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Рос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-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Магистраль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-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9 740-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аксимальная цена договора  – 179 740-00 руб.</w:t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Hindi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6:56:00Z</dcterms:created>
  <dc:creator>CheremnyihSM</dc:creator>
  <dc:description/>
  <dc:language>en-US</dc:language>
  <cp:lastModifiedBy>MuraiEA</cp:lastModifiedBy>
  <cp:lastPrinted>2011-07-06T15:38:00Z</cp:lastPrinted>
  <dcterms:modified xsi:type="dcterms:W3CDTF">2010-12-27T07:33:00Z</dcterms:modified>
  <cp:revision>13</cp:revision>
  <dc:subject/>
  <dc:title/>
</cp:coreProperties>
</file>