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епанина Елен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7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, размещенных в сети интер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УЗ «Городская детская клиническая больница № 9 им. Пичугина П.И.» Должны соответствовать требованиям, указанным в техническом задании (приложение № 2 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1. г. Пермь, ул. Комсомольский проспект, 43 (поликлиника № 1) 2. г. Пермь, ул. 25 Октября, 42 (пищебл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22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5 числа следующего за расчетным месяца путем перечисления денежных средств на расчетный счет исполнител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, (кабинет экономис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главного врача МУЗ "Городская детская</w:t>
      </w:r>
    </w:p>
    <w:p>
      <w:pPr>
        <w:pStyle w:val="Normal"/>
        <w:rPr/>
      </w:pPr>
      <w:r>
        <w:rPr/>
        <w:t xml:space="preserve"> </w:t>
      </w:r>
      <w:r>
        <w:rPr/>
        <w:t>клиническая больница № 9 им. Пичугина П.И.</w:t>
        <w:tab/>
        <w:tab/>
        <w:tab/>
        <w:tab/>
        <w:t>Л.Ф. Политова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58:00Z</dcterms:created>
  <dc:creator>economist2</dc:creator>
  <dc:description/>
  <cp:keywords/>
  <dc:language>en-US</dc:language>
  <cp:lastModifiedBy>economist2</cp:lastModifiedBy>
  <cp:lastPrinted>2011-11-02T17:59:00Z</cp:lastPrinted>
  <dcterms:modified xsi:type="dcterms:W3CDTF">2011-11-02T12:59:00Z</dcterms:modified>
  <cp:revision>2</cp:revision>
  <dc:subject/>
  <dc:title/>
</cp:coreProperties>
</file>