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8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бочин улично-дорожной сети на территории Свердловского района г. Перми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409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ркова Светлан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бочин улично-дорожной сети на территории Свердловского района г. Перми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06 293,4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территории Свердловского района г. Перми. Работы выполняются согласно перечню адресов по текущему ремонту обочин на территории Свердловского района г.Перми в 2011 году. (Приложение № 1 к Техническому заданию на выполнение работ по текущему ремонту обочин улично-дорожной сети на территории Свердловского района г. Перми в 2011 году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дней с момента заключения договора подря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314,6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1 888,0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1.201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5670"/>
      <w:contextualSpacing/>
      <w:jc w:val="center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23:00Z</dcterms:created>
  <dc:creator>Yarkova</dc:creator>
  <dc:description/>
  <cp:keywords/>
  <dc:language>en-US</dc:language>
  <cp:lastModifiedBy>Майская</cp:lastModifiedBy>
  <cp:lastPrinted>2011-10-19T10:21:00Z</cp:lastPrinted>
  <dcterms:modified xsi:type="dcterms:W3CDTF">2011-11-02T10:23:00Z</dcterms:modified>
  <cp:revision>2</cp:revision>
  <dc:subject/>
  <dc:title/>
</cp:coreProperties>
</file>