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клинико-диагност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клинико-диагност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721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ие №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Маршала Рыбалко, дом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оставка в течение 7 календарных дней со дня подписания муниципального контракта, последующие поставки осуществляются каждые 10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внебюджетные средства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6:00Z</dcterms:created>
  <dc:creator>Econ_C10</dc:creator>
  <dc:description/>
  <cp:keywords/>
  <dc:language>en-US</dc:language>
  <cp:lastModifiedBy>Econ_C10</cp:lastModifiedBy>
  <dcterms:modified xsi:type="dcterms:W3CDTF">2011-11-02T08:46:00Z</dcterms:modified>
  <cp:revision>3</cp:revision>
  <dc:subject/>
  <dc:title/>
</cp:coreProperties>
</file>