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ноября 2011 года № 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лепочных материалов для ортопедически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чные материалы для ортопедических рабо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7 (сем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58,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«11» но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обоснование начальной максимальной цены договора (приложение № 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sectPr>
      <w:type w:val="nextPage"/>
      <w:pgSz w:w="11906" w:h="16838"/>
      <w:pgMar w:left="1134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Попова</cp:lastModifiedBy>
  <cp:lastPrinted>2011-11-03T10:58:00Z</cp:lastPrinted>
  <dcterms:modified xsi:type="dcterms:W3CDTF">2011-11-03T05:58:00Z</dcterms:modified>
  <cp:revision>283</cp:revision>
  <dc:subject/>
  <dc:title>Приложение № 2 </dc:title>
</cp:coreProperties>
</file>