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3» ноября 2011 года  № 55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основание начальной максимальной цены догово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Начальная цена контракта была рассчитана по минимальной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20"/>
        <w:gridCol w:w="900"/>
        <w:gridCol w:w="540"/>
        <w:gridCol w:w="1260"/>
        <w:gridCol w:w="1260"/>
        <w:gridCol w:w="1260"/>
        <w:gridCol w:w="900"/>
      </w:tblGrid>
      <w:tr>
        <w:trPr>
          <w:trHeight w:val="85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из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поставщика 1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поставщика 2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поставщика 3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мин цене, руб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ачмены рельсовы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:  7 патриц +7 матр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икол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для временной фиксации без эвгенола. Комплектация: 25г база, 25г катализато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SSW GW-2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ы для разрезания коронок. Комплект 1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</w:tr>
      <w:tr>
        <w:trPr>
          <w:trHeight w:val="15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AGUM LIGHT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тискный материал на  основе А силикона, сокращенное рабочее время и время отверждения, высокая точность, более мягкая консистенция, облегченное извлечение из полости рта. Набор :база 2 по 262 мл, коррегирующий слой  картридж 2 по 50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</w:t>
            </w:r>
          </w:p>
        </w:tc>
      </w:tr>
      <w:tr>
        <w:trPr>
          <w:trHeight w:val="15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ico S1 Soft Superhydrophil базовый материал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овый мягкий супергидрофильный базовый слепочный материал для сэндвич- техники, цвет -серо-голубой, твердость 64, максимальная усадка 0,1%, время смешивания 30 сек, время обработку 2,2 мин, время затвердевания 3 мин уп. 900 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</w:tr>
      <w:tr>
        <w:trPr>
          <w:trHeight w:val="17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ico S2 Superhydrophil коррегирующий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овый мягкий супергидрофильный коррегирующий слепочный материал средней текучести в картриджах, среднетекучий, цвет - шоколадный, твердость 55, максимальная линейная усадка 0,1%, время обработки 2,3-2,5 мин, время затвердевания 3 мин   в уп. 3 х48 мл + 24 смесителя +10 каню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</w:tr>
      <w:tr>
        <w:trPr>
          <w:trHeight w:val="102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EDEX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ттискный  материал на силиконовой основе, поливинилсилоксановый материал для двойных оттисков. </w:t>
            </w:r>
            <w:r>
              <w:rPr>
                <w:color w:val="000000"/>
                <w:sz w:val="18"/>
                <w:szCs w:val="18"/>
                <w:u w:val="single"/>
              </w:rPr>
              <w:t>Набор</w:t>
            </w:r>
            <w:r>
              <w:rPr>
                <w:color w:val="000000"/>
                <w:sz w:val="18"/>
                <w:szCs w:val="18"/>
              </w:rPr>
              <w:t>: базовый слой - 910мл, коррегирующий слой -140мл, активатор - 60м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0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адки желты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мешивания пистолета – диспенсера. Желтые, упаковка-50шт. Упаковк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</w:t>
            </w:r>
          </w:p>
        </w:tc>
      </w:tr>
      <w:tr>
        <w:trPr>
          <w:trHeight w:val="102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кись  эвгеноловая масса для изготовления слепков с беззубых челюстей в индивидуальной ложке. Упаковка: 300 г белая паста, 125 г. коричневая паст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17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lip kit (0,8mm)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эндодонтического инструментария и беззольных штифтов для изготовления штифтовкладок. Состоит из: дриля расширительного - 3 шт (108,208,308), дриля калибровки - 3 шт (108,208,308), мандрель 1 шт, беззольные штифты uniclip - 120шт (40 шт  Х 108, 40 шт Х 208, 40 шт Х 30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17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lip kit (1,0mm), или эквивален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эндодонтического инструментария и беззольных штифтов для изготовления штифтовкладок. Состоит из: дриля расширительного - 3 шт (110,210,310), дриля калибровки - 3 шт (110,210,310), мандрель 1 шт, беззольные штифты uniclip - 120шт (40 шт  Х 110, 40 шт Х 210, 40 шт Х 3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102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а для снятия слепков металлическая ЛС № 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слепочная ложка с отверстиями вер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</w:t>
            </w:r>
          </w:p>
        </w:tc>
      </w:tr>
      <w:tr>
        <w:trPr>
          <w:trHeight w:val="102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а для снятия слепков металлическая ЛС № 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слепочная ложка с отверстиями ни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</w:t>
            </w:r>
          </w:p>
        </w:tc>
      </w:tr>
      <w:tr>
        <w:trPr>
          <w:trHeight w:val="17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итель гипса проточный ОГП 2.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водной смеси: осаждение, сбор гипса и песка для последующей утилизации, сброс осветленной воды в канализацию. Комплектация: накопительный бункер 18 л., присоединительный размер патрубков 40 мм. Габаритные размеры, мм: не более 350х530. Масса: не более 2,7 к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, руб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55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Admin</cp:lastModifiedBy>
  <cp:lastPrinted>2010-08-10T15:20:00Z</cp:lastPrinted>
  <dcterms:modified xsi:type="dcterms:W3CDTF">2011-11-03T05:06:00Z</dcterms:modified>
  <cp:revision>142</cp:revision>
  <dc:subject/>
  <dc:title>Приложение № 1</dc:title>
</cp:coreProperties>
</file>