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jc w:val="center"/>
        <w:rPr/>
      </w:pPr>
      <w:r>
        <w:rPr/>
      </w:r>
    </w:p>
    <w:p>
      <w:pPr>
        <w:pStyle w:val="Normal"/>
        <w:ind w:right="900" w:hanging="0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97 от 03 ноября 2011 г.</w:t>
      </w:r>
    </w:p>
    <w:p>
      <w:pPr>
        <w:pStyle w:val="Normal"/>
        <w:pBdr>
          <w:bottom w:val="single" w:sz="4" w:space="1" w:color="000000"/>
        </w:pBdr>
        <w:ind w:right="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9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0" w:hanging="0"/>
        <w:jc w:val="center"/>
        <w:rPr/>
      </w:pPr>
      <w:r>
        <w:rPr/>
        <w:t>Кронирование, санитарная обрезка деревьев на территории Орджоникидзевского района города Перми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локальная смета)</w:t>
      </w:r>
    </w:p>
    <w:p>
      <w:pPr>
        <w:pStyle w:val="Normal"/>
        <w:ind w:left="900" w:hanging="0"/>
        <w:jc w:val="center"/>
        <w:rPr/>
      </w:pPr>
      <w:r>
        <w:rPr/>
        <w:t xml:space="preserve">на </w:t>
      </w:r>
      <w:bookmarkStart w:id="1" w:name="Obj"/>
      <w:bookmarkEnd w:id="1"/>
      <w:r>
        <w:rPr/>
        <w:t>кронирование и санитарную обрезку деревьев на территории Орджоникидзевского района города Перми (ул.Толбухина, ул.Янаульская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00 0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65051,2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4кв.  2011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75"/>
        <w:gridCol w:w="3531"/>
        <w:gridCol w:w="617"/>
        <w:gridCol w:w="574"/>
        <w:gridCol w:w="984"/>
        <w:gridCol w:w="921"/>
        <w:gridCol w:w="1056"/>
        <w:gridCol w:w="883"/>
        <w:gridCol w:w="883"/>
        <w:gridCol w:w="1054"/>
      </w:tblGrid>
      <w:tr>
        <w:trPr>
          <w:tblHeader w:val="true"/>
          <w:trHeight w:val="27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8"/>
        <w:gridCol w:w="3517"/>
        <w:gridCol w:w="612"/>
        <w:gridCol w:w="588"/>
        <w:gridCol w:w="988"/>
        <w:gridCol w:w="916"/>
        <w:gridCol w:w="1056"/>
        <w:gridCol w:w="883"/>
        <w:gridCol w:w="876"/>
        <w:gridCol w:w="1054"/>
      </w:tblGrid>
      <w:tr>
        <w:trPr>
          <w:tblHeader w:val="true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11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истка площадей от кустарника и мелколесья вручную: при средней порос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10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езка и прореживание крон деревьев: при диаметре ствола до 400 мм, количеством срезов 20-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дере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8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ка деревьев в городских условиях: (липа, сосна, кедр, тополь) диаметром до 300 мм(48шт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кладочный м3 кря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8-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ка деревьев в городских условиях: (липа, сосна, кедр, тополь) диаметром более 300 мм (26шт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кладочный м3 кря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4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3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0310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7 от 28.07.0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шка телескопическая 25 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151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5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5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9,5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97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рашивание после обрезки срезов деревье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деревье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1-01-1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ова: погруз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н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8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4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37 км; нормативное время пробега 2,206 час; класс груза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8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9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9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 xml:space="preserve">Итого по разделу 1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4301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Стоимость утилизации (в текущих ценах)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уги по утилизации (захоронению) твердых бытовых отходов на полигоне ТБО (440,96+449,79+561,88)/3=484,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8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,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35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Стоимость утилизации (в текущих ценах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935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7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8,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1,98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131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60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30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1,23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индекс инфляции на 4кв 2011г. ОЗП=12,63; ЭМ=5,02; ЗПМ=12,63; МАТ=4,2  (Поз. 1, 5, 2, 6, 3-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69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53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36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09,25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4кв.2011г. ПЗ=6,21 (ОЗП=6,21; ЭМ=6,21; МАТ=6,21)  (Поз. 7-8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3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5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48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18883,37)  (Поз. 1, 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0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 ФОТ (от 584,58)  (Поз. 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8% =  104%*0,85 ФОТ (от 43482,82)  (Поз. 3-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64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15%*0,85 ФОТ (от 2100,5)  (Поз. 2, 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8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57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1% =  45%*(0.85*0,8) ФОТ (от 18883,37)  (Поз. 1, 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3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584,58)  (Поз. 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43482,82)  (Поз. 3-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7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90%*(0.85*0,8) ФОТ (от 2100,5)  (Поз. 2, 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74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зеленение. Защитные лесонасажд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4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06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4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1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35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237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4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30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51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48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57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62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0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18"/>
          <w:szCs w:val="18"/>
        </w:rPr>
      </w:pPr>
      <w:r>
        <w:rPr>
          <w:rFonts w:eastAsia="Symbol" w:cs="Symbol" w:ascii="Symbol" w:hAnsi="Symbol"/>
          <w:i/>
          <w:sz w:val="18"/>
          <w:szCs w:val="18"/>
        </w:rPr>
        <w:t></w:t>
      </w:r>
      <w:r>
        <w:rPr>
          <w:i/>
          <w:sz w:val="18"/>
          <w:szCs w:val="18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18"/>
          <w:szCs w:val="18"/>
        </w:rPr>
        <w:t>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288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18"/>
          <w:szCs w:val="18"/>
        </w:rPr>
      </w:pPr>
      <w:r>
        <w:rPr>
          <w:rFonts w:eastAsia="Symbol" w:cs="Symbol" w:ascii="Symbol" w:hAnsi="Symbol"/>
          <w:i/>
          <w:sz w:val="18"/>
          <w:szCs w:val="18"/>
        </w:rPr>
        <w:t></w:t>
      </w:r>
      <w:r>
        <w:rPr>
          <w:i/>
          <w:sz w:val="18"/>
          <w:szCs w:val="18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18"/>
          <w:szCs w:val="18"/>
        </w:rPr>
        <w:t>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1:00Z</dcterms:created>
  <dc:creator>user</dc:creator>
  <dc:description/>
  <cp:keywords/>
  <dc:language>en-US</dc:language>
  <cp:lastModifiedBy>Пользователь</cp:lastModifiedBy>
  <dcterms:modified xsi:type="dcterms:W3CDTF">2011-11-02T12:21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