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szCs w:val="22"/>
        </w:rPr>
        <w:t>ИЗВЕЩЕНИЕ №97 от 03 ноября 2011 года</w:t>
      </w:r>
    </w:p>
    <w:p>
      <w:pPr>
        <w:pStyle w:val="Normal"/>
        <w:ind w:left="900" w:hanging="0"/>
        <w:jc w:val="center"/>
        <w:rPr/>
      </w:pPr>
      <w:r>
        <w:rPr>
          <w:rStyle w:val="Emphasis"/>
          <w:i w:val="false"/>
          <w:sz w:val="22"/>
          <w:szCs w:val="22"/>
        </w:rPr>
        <w:t>о проведении запроса котировок на выполнение работ по</w:t>
      </w:r>
      <w:r>
        <w:rPr>
          <w:sz w:val="22"/>
          <w:szCs w:val="22"/>
        </w:rPr>
        <w:t xml:space="preserve"> </w:t>
      </w:r>
      <w:bookmarkStart w:id="0" w:name="Obj"/>
      <w:bookmarkEnd w:id="0"/>
      <w:r>
        <w:rPr>
          <w:sz w:val="22"/>
          <w:szCs w:val="22"/>
        </w:rPr>
        <w:t xml:space="preserve">кронирование и санитарной обрезке деревьев на территории Орджоникидзевского района города Перми (ул.Толбухина, ул.Янаульская) </w:t>
      </w:r>
      <w:r>
        <w:rPr>
          <w:rStyle w:val="Emphasis"/>
          <w:i w:val="false"/>
          <w:sz w:val="22"/>
          <w:szCs w:val="22"/>
        </w:rPr>
        <w:t>для МБУ «Благоустройство Орджоникидзевского района»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rStyle w:val="Emphasis"/>
          <w:i/>
          <w:i/>
          <w:sz w:val="22"/>
          <w:szCs w:val="22"/>
        </w:rPr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Муниципальное  Бюджетное учреждение «Благоустройство Орджоникидзевского района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 86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342/2843535,    8/342/284356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онирование и санитарной обрезке деревьев на территории Орджоникидзевского района города Перми (ул.Толбухина, ул.Янаульская)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выполнены в полном соответствии с техническим заданием (Приложение № 1 к Извещению) и локальным сметным расчетом (Приложение №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 сметному расчету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20.12.2011 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договора  включает в себя все расходы на уплату  налогов и сборов  и 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 рублей 00 копеек. В соответствии с локальным сметным расчетом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ую заявку следует подать до 10:00 часов (местного времени) 16 ноября 2011г. Заявки, представленные после 10:00 часов 16 ноября 2011г., к рассмотрению не принимаются. Заседание котировочной комиссии по рассмотрению заявок состоится 17 ноября 2011г. 10:00 часов по адресу: г. Пермь, ул. Веденеева, 86а, кабинет сметно – договорный.</w:t>
            </w:r>
          </w:p>
        </w:tc>
      </w:tr>
      <w:tr>
        <w:trPr>
          <w:trHeight w:val="48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15 дней со дня подписания указанного протокола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56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  <w:tab/>
        <w:t xml:space="preserve">             1) техническое задание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) локальный сметный расчет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sz w:val="22"/>
          <w:szCs w:val="22"/>
        </w:rPr>
        <w:t>4)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51:00Z</dcterms:created>
  <dc:creator>СОК</dc:creator>
  <dc:description/>
  <cp:keywords/>
  <dc:language>en-US</dc:language>
  <cp:lastModifiedBy>Пользователь</cp:lastModifiedBy>
  <cp:lastPrinted>2011-11-02T17:21:00Z</cp:lastPrinted>
  <dcterms:modified xsi:type="dcterms:W3CDTF">2011-11-02T12:23:00Z</dcterms:modified>
  <cp:revision>12</cp:revision>
  <dc:subject/>
  <dc:title>ИЗВЕЩЕНИЕ № __ от «___» __________ 200 _ года </dc:title>
</cp:coreProperties>
</file>