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97 от 03 ноября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кронированию и санитарной обрезке деревье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территории  Орджоникидзевского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Кронирование и санитарная обрезка деревьев  по ул. Толбухина  и  ул. Янаульская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ъем выполняемых работ определяется локальным сметным расчетом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рок выполнения работ: с момента подписания контракта </w:t>
      </w:r>
      <w:r>
        <w:rPr>
          <w:b/>
          <w:sz w:val="22"/>
          <w:szCs w:val="22"/>
        </w:rPr>
        <w:t>до 20 декабря 2011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678"/>
        <w:gridCol w:w="1293"/>
        <w:gridCol w:w="2372"/>
      </w:tblGrid>
      <w:tr>
        <w:trPr>
          <w:trHeight w:val="28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онирование (омолаживающая обрезка) кроны до базальной части дерева. Работы производятся с использованием автовыш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8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брезка деревьев. Удаление  аварийных, сухих и сломанных веток. Работы производятся с автовыш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порос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ве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24</w:t>
            </w:r>
          </w:p>
        </w:tc>
      </w:tr>
      <w:tr>
        <w:trPr>
          <w:trHeight w:val="278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брезке деревьев в рядовой посадке необходим постоянный контроль за высотой, размером и формой кроны. Деревья в рядовой посадке (одной породы) должны быть обрезаны на одинаковую высоту (по согласованию с заказчиком). Срезы должны быть гладкими, крупным срезам рекомендуется придавать слегка выпуклую форму, а вертикально растущие побеги снимаются косым срезом. Не должны иметь задиров коры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бочные остатки аккуратно складировать в кучи на газонной части, не затрудняя движение автотранспорта и пешеходов. Вывоз спиленных веток необходимо производить своевременно ( в течении 24 часов) на городской полигон ТБО. Сразу после обрезки все срезы диаметром более 2 см необходимо замазать садовой замазкой, варом или масляной краской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хнология производства работ и 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Работы по омолаживающей обрезке в городских условиях должны обеспечи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Схема организации движения при работе с выходом на проезжую часть должна быть согласована с ГИБДД УВД, а так же при наличии воздушных сетей в зоне работ подрядчик согласовывает работы с балансодержателями в установленном порядке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производятся в соответствии с технологией обрезки древесных насаждений, разработанной Академией Коммунального хозяйства им. Памфилова. Подрядчик обеспечивает надлежащее качество выполнения данных работ. Выполненные работы предъявляются заказчику по факту выполненного объе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 xml:space="preserve">         </w:t>
      </w:r>
      <w:r>
        <w:rPr/>
        <w:t>Оценка качества выполняемых работ и условия снижения стоимости работ:</w:t>
      </w:r>
    </w:p>
    <w:tbl>
      <w:tblPr>
        <w:tblW w:w="98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824"/>
        <w:gridCol w:w="247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тикально растущие побеги сняты косым срезом, срезы гладкие. Срез диаметром более 2см замазан садовой замазкой, варом, масляной краской под цвет кор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тикально растущие побеги сняты не косым срезом, срезы должны быть гладкими. Срез диаметром более 2см не замазан садовой замазкой, варом, масляной краской под цвет кор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61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 xml:space="preserve">Пермской город-ской Думы от 29.01.2008 N 4 (ред. от 01.02.2011, с изм. от 26.04.2011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 содержания территории в г. Перми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33:00Z</dcterms:created>
  <dc:creator>nekrasov</dc:creator>
  <dc:description/>
  <cp:keywords/>
  <dc:language>en-US</dc:language>
  <cp:lastModifiedBy>Пользователь</cp:lastModifiedBy>
  <cp:lastPrinted>2011-11-02T13:07:00Z</cp:lastPrinted>
  <dcterms:modified xsi:type="dcterms:W3CDTF">2011-11-02T12:10:00Z</dcterms:modified>
  <cp:revision>17</cp:revision>
  <dc:subject/>
  <dc:title>Требования к лоту № 4</dc:title>
</cp:coreProperties>
</file>