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95 от «03» ноября 2011 года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для субъектов малого предпринимательства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контракт </w:t>
      </w:r>
      <w:r>
        <w:rPr>
          <w:sz w:val="22"/>
          <w:szCs w:val="22"/>
        </w:rPr>
        <w:t xml:space="preserve">на выполнение работ </w:t>
      </w:r>
      <w:r>
        <w:rPr>
          <w:color w:val="000000"/>
          <w:sz w:val="22"/>
          <w:szCs w:val="22"/>
        </w:rPr>
        <w:t>по содержанию и текущему ремонту мостовых и лестничных переходов и подходов к родникам в Орджоникидзевском районе города Перми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олнение работ по содержанию и текущему ремонту мостовых и лестничных переходов и  подходов к родникам в Орджоникидзевском районе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 и расчету стоимости (Приложение №2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, Орджоникидзевский рай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 906 900 рублей 00 копеек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11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1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18.11.2011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Д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  <w:tab/>
        <w:tab/>
        <w:t xml:space="preserve">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1-10-26T10:05:00Z</cp:lastPrinted>
  <dcterms:modified xsi:type="dcterms:W3CDTF">2011-11-02T10:18:00Z</dcterms:modified>
  <cp:revision>27</cp:revision>
  <dc:subject/>
  <dc:title>СОГЛАСОВАНО</dc:title>
</cp:coreProperties>
</file>