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41"/>
      </w:tblGrid>
      <w:tr>
        <w:trPr>
          <w:trHeight w:val="2159" w:hRule="atLeast"/>
        </w:trPr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ректор муниципального учреждения «Пермблагоустройство»  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С.Якушев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softHyphen/>
              <w:softHyphen/>
              <w:t>____ ____________  2011 год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0356300007411000045 от 03.11.201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проектно-изыскательских работ по строительству системы очистных сооружений и водоотвода ливневых стоков на набережной реки Камы, в рамках инвестиционного проекта «Реконструкция набережной реки Кам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permblag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изыскательских работ по строительству системы очистных сооружений и водоотвода ливневых стоков на набережной реки Камы, в рамках инвестиционного проекта «Реконструкция набережной реки Ка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 828 737, 5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0 проектная  документация  и  технико-экономическое обоснование продук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1 к документации об открытом аукционе в электронной форме, приложение №1 к договору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проектной документации в КГАУ «Управление государственной экспертизы Пермского края»– не позднее 23  марта 2012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предоставления заказчику документации, с учётом получения положительного заключения государственной экспертизы – не позднее 02 июля 2012 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1 436,8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448 621,25 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Договор поручительства; II. Безотзывная банковская гарантия, выданная банком или иной кредитной организацией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803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.11.2011 09:00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0.11.2011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05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46:00Z</dcterms:created>
  <dc:creator>Ahmed</dc:creator>
  <dc:description/>
  <cp:keywords/>
  <dc:language>en-US</dc:language>
  <cp:lastModifiedBy>Третьякова Елена Юрьевна</cp:lastModifiedBy>
  <dcterms:modified xsi:type="dcterms:W3CDTF">2011-11-03T06:19:00Z</dcterms:modified>
  <cp:revision>13</cp:revision>
  <dc:subject/>
  <dc:title/>
</cp:coreProperties>
</file>