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47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обеспечению показа спектаклей «Театра «Балет Евгения Панфилов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культуры "Театр "Балет Евгения Панфило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Петропавловская, д. 1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Петропавловская, д. 18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Петропавловская, д. 1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allet.panfilov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709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666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крушин Алексей Валерь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обеспечению показа спектаклей «Театра «Балет Евгения Панфилов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ыполняемой услуги указана с учетом всех затрат на доставку, транспортировку, страхование, уплату налогов,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21 Услуги по организации развлекательных театральных постановок, выступлений вокально - инструментальных ансамблей, джазовых групп и оркест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к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Петропавловская, д. 1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1-31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к извещению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5 0801 443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Петропавловская, д. 1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24:00Z</dcterms:created>
  <dc:creator>Glavbuh1</dc:creator>
  <dc:description/>
  <cp:keywords/>
  <dc:language>en-US</dc:language>
  <cp:lastModifiedBy>Glavbuh1</cp:lastModifiedBy>
  <dcterms:modified xsi:type="dcterms:W3CDTF">2011-11-02T14:26:00Z</dcterms:modified>
  <cp:revision>1</cp:revision>
  <dc:subject/>
  <dc:title>Извещение</dc:title>
</cp:coreProperties>
</file>