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54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- капитальный ремонт по замене оконных блоков в хирургическом отделении и отделении пульмонологии в 7-ми этажном корпусе, ул.Плеханова 36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8744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- капитальный ремонт по замене оконных блоков в хирургическом отделении и отделении пульмонологии в 7-ми этажном корпусе, ул.Плеханова 36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81 110,10 Российский рубль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локального сметного расчета (Приложение №1).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 Пермь, ул. Плеханова, 36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течение 16 (Шестнадцати) календарных дней с момента передачи объекта в работу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 055,51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4 333,03 Российский рубль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Обеспечение исполнения договора предоставляется участником аукциона, с которым заключается договор, в виде: - безотзывной банковской гарантии, - договора поручительства, - передачи заказчику в залог денежных средств, в том числе в форме вклада (депозита). Способ обеспечения исполнения договора из перечисленных способов определяется участником аукциона самостоятельно. </w:t>
            </w:r>
          </w:p>
        </w:tc>
      </w:tr>
      <w:tr>
        <w:trPr/>
        <w:tc>
          <w:tcPr>
            <w:tcW w:w="1043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20010753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7"/>
        <w:gridCol w:w="7824"/>
      </w:tblGrid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1.2011 12:00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  <w:tr>
        <w:trPr/>
        <w:tc>
          <w:tcPr>
            <w:tcW w:w="26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82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1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0"/>
        <w:gridCol w:w="4261"/>
      </w:tblGrid>
      <w:tr>
        <w:trPr/>
        <w:tc>
          <w:tcPr>
            <w:tcW w:w="61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В.Н. Грязнов</w:t>
      </w:r>
    </w:p>
    <w:sectPr>
      <w:type w:val="nextPage"/>
      <w:pgSz w:w="11906" w:h="16838"/>
      <w:pgMar w:left="119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2:50:00Z</dcterms:created>
  <dc:creator>WinXP</dc:creator>
  <dc:description/>
  <cp:keywords/>
  <dc:language>en-US</dc:language>
  <cp:lastModifiedBy>WinXP</cp:lastModifiedBy>
  <dcterms:modified xsi:type="dcterms:W3CDTF">2011-11-02T12:52:00Z</dcterms:modified>
  <cp:revision>1</cp:revision>
  <dc:subject/>
  <dc:title>Извещение</dc:title>
</cp:coreProperties>
</file>