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препаратов (иммуномодулятор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препаратов (иммуномодулятор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120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обоснование начальной (максимальной) цены договора сделан на основании коммерческих предложений поставщиков: ОАО "Пермфармация",ООО"Мир лекарств", ИП Красоткина С.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 входят все расходы, в том числе расходы на перевозку, страхование, уплату таможенных пошлин, налогов, сборов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14 Иммуноглобулины гомологичные против вирусных инфек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апте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вными партиями 2 раза в месяц с 1 декабря 2011 г. по 31 марта 2012 г. по заявке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(тридцать) банковских дней с момента поставки товара, подписания товарно-транспортной накладной, счета, счет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администрация, каб. 16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1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03:00Z</dcterms:created>
  <dc:creator>User</dc:creator>
  <dc:description/>
  <cp:keywords/>
  <dc:language>en-US</dc:language>
  <cp:lastModifiedBy>User</cp:lastModifiedBy>
  <dcterms:modified xsi:type="dcterms:W3CDTF">2011-11-02T11:04:00Z</dcterms:modified>
  <cp:revision>2</cp:revision>
  <dc:subject/>
  <dc:title>Извещение</dc:title>
</cp:coreProperties>
</file>