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7 от «03» ноября 2011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№ 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на оказание услуг по сбору, обезвреживанию, </w:t>
      </w:r>
    </w:p>
    <w:p>
      <w:pPr>
        <w:pStyle w:val="TextBody"/>
        <w:rPr/>
      </w:pPr>
      <w:r>
        <w:rPr>
          <w:bCs/>
          <w:sz w:val="20"/>
          <w:szCs w:val="20"/>
        </w:rPr>
        <w:t>транспортировке и размещению</w:t>
      </w:r>
      <w:r>
        <w:rPr>
          <w:sz w:val="20"/>
          <w:szCs w:val="20"/>
        </w:rPr>
        <w:t xml:space="preserve"> медицинских отходов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«___» __________________ 2011 г.</w:t>
      </w:r>
    </w:p>
    <w:p>
      <w:pPr>
        <w:pStyle w:val="Normal"/>
        <w:spacing w:before="240" w:after="0"/>
        <w:ind w:firstLine="720"/>
        <w:jc w:val="both"/>
        <w:rPr/>
      </w:pPr>
      <w:bookmarkStart w:id="0" w:name="_РАЗДЕЛ_VI._ОБРАЗЦЫ_ФОРМ,_ПРЕДСТАВЛЯ"/>
      <w:bookmarkEnd w:id="0"/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4» (МУЗ «ГКП №4»</w:t>
      </w:r>
      <w:r>
        <w:rPr>
          <w:sz w:val="20"/>
          <w:szCs w:val="20"/>
        </w:rPr>
        <w:t>, в лице главного врача Зуевой Надежды Максимовны, действующего на основании Устава, именуемое в дальнейшем «ЗАКАЗЧИК», с одной стороны и __________________________________________________, именуемое в дальнейшем «Исполнитель», в лице _______________________________________, действующего на основании _________________, именуемое в дальнейшем «ИСПОЛНИТЕЛЬ», заключили настоящий договор о нижеследующем:</w:t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 xml:space="preserve">1.1. Исполнитель по заданию Заказчика обязуется оказывать услугу по сбору, обезвреживанию, </w:t>
      </w:r>
      <w:r>
        <w:rPr>
          <w:bCs/>
          <w:sz w:val="20"/>
          <w:szCs w:val="20"/>
        </w:rPr>
        <w:t>транспортировке и размещению</w:t>
      </w:r>
      <w:r>
        <w:rPr>
          <w:sz w:val="20"/>
          <w:szCs w:val="20"/>
        </w:rPr>
        <w:t xml:space="preserve"> медицинских отходов (далее - отходы) </w:t>
      </w:r>
      <w:r>
        <w:rPr>
          <w:b/>
          <w:sz w:val="20"/>
          <w:szCs w:val="20"/>
        </w:rPr>
        <w:t>класса «Б», «Г»</w:t>
      </w:r>
      <w:r>
        <w:rPr>
          <w:sz w:val="20"/>
          <w:szCs w:val="20"/>
        </w:rPr>
        <w:t xml:space="preserve">  Заказчика, а Заказчик обязуется оплачивать данную услугу Исполнителю по ценам, установленным настоящим договором и  выполнять требования Исполнителя в  части организации процесса оказания услуг по настоящему договору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311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rPr>
          <w:sz w:val="20"/>
        </w:rPr>
      </w:pPr>
      <w:r>
        <w:rPr>
          <w:sz w:val="20"/>
        </w:rPr>
        <w:t>Предоставить Заказчику оборудование (Приложение № 1), расходные материалы для первичного сбора и хранения отходов: пакет (500*600) – 1 шт.  - 2 кг или (600*1000) – 1шт. –  5 кг или одноразовая емкость 1 л – 1 шт. - 2 кг или емкость - 3л – 1 шт. - 6 кг. или емкость 6л.- 1 шт. – 6 кг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 xml:space="preserve">Вид предоставляемых расходных материалов определяется в соответствии с классом  медицинских отходов, передаваемых Исполнителю по настоящему договору. Количество выдаваемых расходных материалов определяется Исполнителем исходя из ежемесячного количества передаваемых Заказчиком отход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 xml:space="preserve">2.1.2. Оказывать Заказчику услуги по настоящему договору по адресу: </w:t>
      </w:r>
      <w:r>
        <w:rPr>
          <w:b/>
          <w:sz w:val="20"/>
          <w:szCs w:val="20"/>
        </w:rPr>
        <w:t xml:space="preserve">г.Пермь, ул. Ш. Космонавтов 108, ул. Куфонина 12, ул. Большевистская 224, ул. Транспортная 27, ул. Орджоникидзе 159, ул. Промышленная 98, ул. Машинистов 20, ул. Желябова 10 </w:t>
      </w:r>
      <w:r>
        <w:rPr>
          <w:sz w:val="20"/>
          <w:szCs w:val="20"/>
        </w:rPr>
        <w:t xml:space="preserve">, по его заявке или установленному графику (Приложение № 2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2.1.3. Оказывать услуги по настоящему договору своими силами, либо с привлечением третьих лиц по своему усмотрению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4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5.  Организовать вывоз отходов Заказчика путем смены контейнеров, а также проводить дезинфекцию контейнеров своими силами. 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расходные материалы, контейнеры и емкости по акту приема-передач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 (Приложению № 3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8. Предоставить документы на передаваемые отходы согласно Приложению № 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9 Ответственное лицо Заказчика не менее чем за 24 часа делает заявку на эвакуацию отходов, с указанием адреса места временного хранения отходов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0. Оплатить Исполнителю фактически оказанные услуги по настоящему договору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1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2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2.13. Предоставить контейнер и емкости Исполнителю в течение 1 (одного) дня после расторжения настоящего договора по акту приемки-передач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приемки выполненных рабо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1. Передача отходов Исполнителю в течение отчетного периода (месяца) производится ответственным лицом Заказчика. О назначении, изменении ответственного лица, об отсутствии такого лица на рабочем месте, Заказчик обязан уведомить Исполнителя за одни сутки, с указанием: ФИО, контактного телефона лица, замещающего ответственное лицо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2. Количество отходов, переданных Исполнителю в течение отчетного периода (месяца) фиксируется в накладных (путевых листах), подписываемых представителем Заказчи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Приемка оказанных Исполнителем услуг оформляется двухсторонним актом оказанных услуг (далее - акт) один раз в месяц (отчетный) на основе накладных (путевых листов)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4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Стоимость услуг по договору устанавливается по расценкам Исполнителя и определяется из расчета 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___________________ (сумма прописью) рублей за 1 кг отходов. Норма накопления отходов за весь период  действия договора составляет 2600,00 кг. </w:t>
      </w:r>
      <w:r>
        <w:rPr>
          <w:b/>
          <w:sz w:val="20"/>
          <w:szCs w:val="20"/>
        </w:rPr>
        <w:t>Стоимость услуг  по договору составляет ________________________________ (сумма прописью) руб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0"/>
          <w:szCs w:val="20"/>
        </w:rPr>
        <w:t xml:space="preserve">4.2. Об изменении расценок на оказываемые услуги по настоящему договору Исполнитель уведомляет Заказчика не менее чем за 7 рабочих дней. В случае несогласия с новыми расценками Заказчик вправе отказаться от дальнейшего обслуживания. Отсутствие письменного отказа Заказчика от договора означает его согласие на оплату услуг по настоящему договору по новым расценкам. 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bCs/>
          <w:sz w:val="20"/>
          <w:szCs w:val="20"/>
        </w:rPr>
        <w:t>4.3. Стоимость услуг Исполнителя включает в себя налоги, оплату транспортных расходов, предоставление расходных материалов и прочие расходы, связанные с выполнением услуг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4. По итогам каждого календарного месяца Исполнитель предоставляет </w:t>
      </w:r>
      <w:r>
        <w:rPr>
          <w:bCs/>
          <w:sz w:val="20"/>
          <w:szCs w:val="20"/>
        </w:rPr>
        <w:t>Заказчику</w:t>
      </w:r>
      <w:r>
        <w:rPr>
          <w:sz w:val="20"/>
          <w:szCs w:val="20"/>
        </w:rPr>
        <w:t xml:space="preserve">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путем перечисления денежных средств на  расчетный счет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20 банковски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1. В случае неисполнения, ненадлежащего исполнения Сторонами своих обязательств по настоящему договору, Стороны несут ответственность согласно действующему законодательству РФ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2. В случае нарушения сроков оплаты по договору Заказчик несет ответственность согласно действующему законодательству РФ. В случае причинения ущерба имуществу Исполнителя (повреждение контейнеров и т.п.) Заказчик возмещает ущерб согласно представленной смете в сумме необходимых ремонтно-восстановительных работ, при утрате имущества – в размере его стоимости.</w:t>
      </w:r>
    </w:p>
    <w:p>
      <w:pPr>
        <w:pStyle w:val="Normal"/>
        <w:ind w:right="-54" w:firstLine="720"/>
        <w:jc w:val="both"/>
        <w:rPr/>
      </w:pPr>
      <w:r>
        <w:rPr>
          <w:sz w:val="20"/>
          <w:szCs w:val="20"/>
        </w:rPr>
        <w:t>5.3. Все споры по настоящему контракту разрешаются в порядке установленном законодательством РФ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5.4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Style13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5.5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</w:t>
      </w:r>
    </w:p>
    <w:p>
      <w:pPr>
        <w:pStyle w:val="Style13"/>
        <w:ind w:hanging="0"/>
        <w:rPr/>
      </w:pPr>
      <w:r>
        <w:rPr>
          <w:sz w:val="20"/>
          <w:szCs w:val="20"/>
        </w:rPr>
        <w:t>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3"/>
        <w:ind w:firstLine="720"/>
        <w:rPr>
          <w:sz w:val="20"/>
          <w:szCs w:val="20"/>
        </w:rPr>
      </w:pPr>
      <w:r>
        <w:rPr>
          <w:sz w:val="20"/>
          <w:szCs w:val="20"/>
        </w:rPr>
        <w:t>5.6. Со стороны Исполнителя для решения всех вопросов с Заказчиком назначается специалист: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  <w:tab w:val="left" w:pos="1276" w:leader="none"/>
        </w:tabs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>5.7. Заказчик определяет контактными лицами с Исполнителем по настоящему договору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Срок действия договора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Настоящий договор вступает в силу с момента подписания и действует до 31.03.2012 года, а в части оплаты услуг Исполнителя до полного исполнения обязательств Заказчиком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6.2. Каждая из сторон вправе расторгнуть настоящий договор в одностороннем порядке, письменно уведомив другую сторону не менее чем за 30 дней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6.3. О расторжении настоящего договора в течение 5 дней будут оповещены все контролирующие данный вид работ орган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3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7.4. Договор составлен в двух экземплярах: один находится у Заказчика,  второй – у Исполнител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.5. Неотъемлемой частью настоящего договора являются следующие приложен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Перечень предоставляемых емкостей для хранения отходов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: График эвакуации отх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: Правила сбора, сортировки и передачи отходов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: Перечень документов на передаваемые отх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06"/>
      </w:tblGrid>
      <w:tr>
        <w:trPr>
          <w:trHeight w:val="493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«Заказчик»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«Исполнитель»</w:t>
            </w:r>
          </w:p>
        </w:tc>
      </w:tr>
      <w:tr>
        <w:trPr>
          <w:trHeight w:val="2519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keepLines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 xml:space="preserve">Муниципальное учреждение здравоохранения «Городская клиническая поликлиника №4»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__</w:t>
            </w:r>
          </w:p>
          <w:p>
            <w:pPr>
              <w:pStyle w:val="Header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                                  Н.М. Зу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                   Ф.И.О.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_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едоставляемых емкостей для хранения отходо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20"/>
        <w:gridCol w:w="3531"/>
        <w:gridCol w:w="1866"/>
        <w:gridCol w:w="136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емкосте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эвакуации отходов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ни эвакуации: ежедневно по заявк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ремя эвакуации: 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b/>
          <w:sz w:val="20"/>
          <w:szCs w:val="20"/>
        </w:rPr>
        <w:t>Правила сбора, сортировки и передачи отход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>Приёмка-передача отходов по настоящему договору производится представителем Заказчика представителю Исполнителя в месте временного хранения отходов, оборудованном Заказчик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Количество передаваемых Исполнителем отходов определяется путем взвешивания упакованных отходов на весах, установленных на транспортном средстве Исполнителя.</w:t>
      </w:r>
    </w:p>
    <w:p>
      <w:pPr>
        <w:pStyle w:val="TextBody"/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3.   Приемка-передача отходов сопровождается подписанием накладных (путевой лист) Исполнителя. Факт приемки-передачи отходов фиксируется в накладной, подписываемой представителем Заказчика (ответственным лицом)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 xml:space="preserve">4. Совокупная норма погрузо-разгрузочного цикла составляет не более 20 минут, включая въезд-выезд автомобиля  Исполнителя на территории Заказчика. 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/>
      </w:pPr>
      <w:r>
        <w:rPr>
          <w:sz w:val="20"/>
          <w:szCs w:val="20"/>
        </w:rPr>
        <w:t>5. ЗАПРЕЩЕНА загрузка в контейнер ртутьсодержащих, радиоактивных отходов, отходов 1-го класса опасности, а также патологоанатомических отходов габаритами более 0,5 м.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6. ЗАПРЕЩЕНА загрузка жидких и горящих отходов.  Горящие или тлеющие отходы удалению не подлежат.</w:t>
      </w:r>
    </w:p>
    <w:p>
      <w:pPr>
        <w:pStyle w:val="TextBody"/>
        <w:tabs>
          <w:tab w:val="clear" w:pos="708"/>
          <w:tab w:val="left" w:pos="1353" w:leader="none"/>
        </w:tabs>
        <w:ind w:left="540" w:hanging="256"/>
        <w:jc w:val="left"/>
        <w:rPr>
          <w:sz w:val="20"/>
          <w:szCs w:val="20"/>
        </w:rPr>
      </w:pPr>
      <w:r>
        <w:rPr>
          <w:sz w:val="20"/>
          <w:szCs w:val="20"/>
        </w:rPr>
        <w:t>7.Ответственность за соблюдение требований и правил отгрузки отходов возлагается на Заказчик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</w:rPr>
        <w:t>от  «___» __________   2011  г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окументов на передаваемые отходы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Накладная на груз (отходы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Паспорт отход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Класс отходов: «Б», «Г»</w:t>
      </w:r>
    </w:p>
    <w:p>
      <w:pPr>
        <w:pStyle w:val="Normal"/>
        <w:ind w:left="360"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4783"/>
      </w:tblGrid>
      <w:tr>
        <w:trPr>
          <w:trHeight w:val="882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_________________                      Н.М. Зу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right" w:pos="4853" w:leader="none"/>
              </w:tabs>
              <w:ind w:left="0" w:hanging="0"/>
              <w:jc w:val="left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                   Ф.И.О.</w:t>
            </w:r>
          </w:p>
          <w:p>
            <w:pPr>
              <w:pStyle w:val="Normal"/>
              <w:ind w:left="-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.п.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3">
    <w:name w:val=" Знак Знак3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32">
    <w:name w:val=" 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33">
    <w:name w:val="Знак Знак3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1:26:00Z</dcterms:created>
  <dc:creator>Zoya</dc:creator>
  <dc:description/>
  <cp:keywords/>
  <dc:language>en-US</dc:language>
  <cp:lastModifiedBy>comp</cp:lastModifiedBy>
  <cp:lastPrinted>2011-06-27T14:42:00Z</cp:lastPrinted>
  <dcterms:modified xsi:type="dcterms:W3CDTF">2011-11-02T09:05:00Z</dcterms:modified>
  <cp:revision>37</cp:revision>
  <dc:subject/>
  <dc:title>Договор _____</dc:title>
</cp:coreProperties>
</file>