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</w:t>
      </w:r>
      <w:r>
        <w:rPr>
          <w:sz w:val="22"/>
          <w:szCs w:val="22"/>
        </w:rPr>
        <w:t>87 от «03» ноября 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на сбор, обеззараживание, удаление и транспортировку медицинских отходов  из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предыдущего договора № 111/07/11 от 15.07.11г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260"/>
        <w:gridCol w:w="1080"/>
        <w:gridCol w:w="180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договора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111/07/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, обезвреживание, удаление и транспортировка медицинских от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400,00</w:t>
            </w:r>
          </w:p>
        </w:tc>
      </w:tr>
      <w:tr>
        <w:trPr/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8 40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comp</cp:lastModifiedBy>
  <cp:lastPrinted>2011-10-31T12:56:00Z</cp:lastPrinted>
  <dcterms:modified xsi:type="dcterms:W3CDTF">2011-11-02T08:40:00Z</dcterms:modified>
  <cp:revision>23</cp:revision>
  <dc:subject/>
  <dc:title/>
</cp:coreProperties>
</file>