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87   от «03» ноября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по сбору, обезвреживанию, </w:t>
      </w:r>
    </w:p>
    <w:p>
      <w:pPr>
        <w:pStyle w:val="Normal"/>
        <w:jc w:val="center"/>
        <w:rPr/>
      </w:pPr>
      <w:r>
        <w:rPr>
          <w:b/>
        </w:rPr>
        <w:t>удалению и транспортировке медицинских отходов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760"/>
        <w:gridCol w:w="2036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уг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услуг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услуг в рамках установленных параметров и условий (указат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: сбор, обезвреживание, удаление и транспортировка медицинских отх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медицинских отходов: класс Б, Г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услуг и безопасности услуг: Соблюдение действующего законодательства, санитарно-гигиенических и эпидемиологических норм, экологических и противопожарных норм, требований Госэнергонадзора, Гостехнадзора, Роспотребнадз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лицензии на осуществление деятельности по сбору, использованию, обезвреживанию, транспортировке, размещению отходов3- 4 класса опасности,  действующей на территории Перми и Пермского кра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оказания услуг: ежедневно в течении срока исполнения догов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осуществляется методом смены внутри корпусных контейнеров класса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ейнеры для сбора отходов, обязательно герметично закрывающиеся,    цвет и маркировка  в соответствии  с требованиями СанПиН – собственность Участника размещения заказа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бработка контейнеров силами и средствами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услуг по удалению медицинских отходов класса «Б» и «Г» Исполнителю  необходимо предоставить для Заказчика   на время исполнения Договора  расходный  материал для сбора медицинских  отходов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кет для сбора и хранения отходов 1000х600 (расчет 1 шт. на 5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кет для сбора и хранения отходов 500х600 (расчет 1 шт.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акет для сбора и хранения отходов 330х300 (расчет 1 шт. на 1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емкость-контейнер для сбора острого инструментария с бесконтактным снятием иглы со шприца одноразовая 1,0 литр (расчет на 2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тходов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кг., руб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оту: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400,00 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9:00Z</dcterms:created>
  <dc:creator>Ксения</dc:creator>
  <dc:description/>
  <cp:keywords/>
  <dc:language>en-US</dc:language>
  <cp:lastModifiedBy>comp</cp:lastModifiedBy>
  <cp:lastPrinted>2011-10-31T12:59:00Z</cp:lastPrinted>
  <dcterms:modified xsi:type="dcterms:W3CDTF">2011-11-02T08:38:00Z</dcterms:modified>
  <cp:revision>38</cp:revision>
  <dc:subject/>
  <dc:title>Техническое задание на оказание услуг по сбору, обезвреживанию, транспортировке и размещению медицинских отходов</dc:title>
</cp:coreProperties>
</file>