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 «03» НОЯБРЯ 2011 ГОДА № 88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для М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7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 524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 Услуги курсов повышения профессионального мастер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оябрь – декабрь 2011 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01.2012 после получения надлежащим образом оформленных документов: акта оказанных услуг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1-11-03T11:00:00Z</cp:lastPrinted>
  <dcterms:modified xsi:type="dcterms:W3CDTF">2011-11-03T07:19:00Z</dcterms:modified>
  <cp:revision>25</cp:revision>
  <dc:subject/>
  <dc:title>Котировка</dc:title>
</cp:coreProperties>
</file>