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88 от «03» ноября 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ражданско-правового договора на оказание образовательных услуг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предыдущего договора № 963 от 14.03.11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260"/>
        <w:gridCol w:w="1080"/>
        <w:gridCol w:w="18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разовательных услуг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оговора №963 от 14.03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ичная медико-профилактическая помощь населению», усовершенств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24,00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 524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1-11-02T14:32:00Z</cp:lastPrinted>
  <dcterms:modified xsi:type="dcterms:W3CDTF">2011-11-03T05:18:00Z</dcterms:modified>
  <cp:revision>30</cp:revision>
  <dc:subject/>
  <dc:title/>
</cp:coreProperties>
</file>