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89АЭ  от «03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7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апитальный ремонт по замене осветительного оборудования в  поликлинике №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УЗ "ГКП №4" по адресу: г. Пермь, шоссе Космонавтов, 1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уева Надежда Максим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апитальный ремонт по замене осветительного оборудования в  поликлинике №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УЗ "ГКП №4" по адресу: г. Пермь, шоссе Космонавтов, 1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61979,9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Пермь г, шоссе Космонавтов, 1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15 (Пят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7239,6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1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4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7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1-11-03T09:51:00Z</cp:lastPrinted>
  <dcterms:modified xsi:type="dcterms:W3CDTF">2011-11-03T08:55:00Z</dcterms:modified>
  <cp:revision>90</cp:revision>
  <dc:subject/>
  <dc:title>СОГЛАСОВАНО</dc:title>
</cp:coreProperties>
</file>