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90АЭ  от «03» но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100017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апитальный ремонт по замене осветительного оборудования в  поликлинике №5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МУЗ "ГКП №4" по адресу: г. Пермь, ул. Екатерининская,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уева Надежда Максим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апитальный ремонт по замене осветительного оборудования в  поликлинике №1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МУЗ "ГКП №4" по адресу: г. Пермь, ул. Екатерининская,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84652,83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Пермь г, ул. Екатерининская,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15 (Пятн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693,06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1.11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4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7.11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1-11-03T10:05:00Z</cp:lastPrinted>
  <dcterms:modified xsi:type="dcterms:W3CDTF">2011-11-03T09:32:00Z</dcterms:modified>
  <cp:revision>90</cp:revision>
  <dc:subject/>
  <dc:title>СОГЛАСОВАНО</dc:title>
</cp:coreProperties>
</file>