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05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 (лицензий) на использование подсистем для автоматизированных систем "АЦК-Финансы" и "АЦК-Планиров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юше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 (лицензий) на использование подсистем для автоматизированных систем "АЦК-Финансы" и "АЦК-Планиров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0000 Автоматизированные информационные системы, системы для научных исследований, системы проектирования и управления на основе компьютерных баз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 -3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(Пятнадцати) календарных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9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47:00Z</dcterms:created>
  <dc:creator>hoz</dc:creator>
  <dc:description/>
  <cp:keywords/>
  <dc:language>en-US</dc:language>
  <cp:lastModifiedBy>hoz</cp:lastModifiedBy>
  <dcterms:modified xsi:type="dcterms:W3CDTF">2011-11-03T10:47:00Z</dcterms:modified>
  <cp:revision>1</cp:revision>
  <dc:subject/>
  <dc:title/>
</cp:coreProperties>
</file>