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79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лухопротезированию жителей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здравоохран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Газеты "Звезда", д.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bov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066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3068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охрякова Татьяна Вале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слухопротезированию жителей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79 3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цена сформирована на основании коммерческих предложени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включает в себя все расходы Исполнителя на оказание Услуг в полном объеме, в том числе: все расходы, связанные со слухопротезированием Пациентов, расходы связанные с приобретением и индивидуальной настройкой приборов, обучением Пациентов правилам пользования приборами, подбором и изготовлением индивидуальных внутриушных вкладышей, расходы по замене неисправного и/или бракованного прибора в период срока гарантии и настройке выданного взамен, все расходы связанные с оплатой труда врачей и медицинского персонала, оформлением медицинской и учетной документации, все выплаченные или подлежащие выплате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8510000 Услуги по охране здоровья человек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сполнитель должен оказать услуги по слухопротезированию жителей города Перми: детей и пенсионеров по старости, не имеющих инвалидности, в том числе: с I и II степенью тугоухости - слуховым аппаратом заушным аналоговым средней мощности с АРУ отечественного производства У-02 «Соната» (или экв.). Требования к применяемому аппарату: максимальное ВУЗД90 – не более 125 дБ, диапазон частот – 0,2-4,8 кГц, максимальное акустическое усиление – не более 52 дБ, в комплекте с 2 батарейками и 3 стандартными вкладышами – в количестве 16 пациентов; - слуховым аппаратом заушным аналоговым мощным без АРУ отечественного производства У-03 «Соната» (или экв.). Требования к применяемому аппарату: максимальное ВУЗД90 – не менее 134 дБ, диапазон частот – 0,3-4,5 кГц, максимальное акустическое усиление – не менее 75 дБ, в комплекте с 2 батарейками и 3 стандартными вкладышами – в количестве 1 пациента; - слуховым цифровым аппаратом средней мощности многоканальным с направленным микрофоном и тиннитус-маркером отечественного производства Арго 4Р (или экв.). Требования к применяемому аппарату: максимальное ВУЗД90 – не менее 134 дБ, диапазон частот – 0,1-7,5 кГц, максимальное акустическое усиление – не менее 65 дБ, в комплекте с 2 батарейками и 3 стандартными вкладышами – в количестве 9 пациентов; - слуховым аппаратом цифровым средней мощности многоканальным с направленным микрофоном и тиннитус-маркером отечественного производства Арго 4М (или экв.). Требования к применяемому аппарату: максимальное ВУЗД90 – не более 128 дБ, диапазон частот – 0,1-7,5 кГц, максимальное акустическое усиление – не более 60 дБ, в комплекте с 2 батарейками и 3 стандартными вкладышами – в количестве 14 пациентов. Услуга включает в себя в том числе: прием врача сурдолога-протезиста, работу техника по выдаче слухового аппарата, индивидуальную настройку приобретенного Исполнителем прибора, изготовление и выдачу индивидуального внутриушного вкладыша (при необходимости), обучение Пациента правилам пользования выданным прибором и контроль исполнения Пациентом этих правил, замена неисправного и/или бракованного прибора в период оказания Услуги и в период гарантийного срока на прибор, настройка прибора, выданного взамен бракованного прибора, коррекция настроек прибора в период гарантийного срока (при необходимости), оформление медицинской документации Исполнителя (медицинской карты амбулаторного больного (форма № 025/у) и выписки из медицинской карты амбулаторного больного (форма № 027/у))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базе Исполнителя, 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о 23.12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оплатит оказанные и принятые Услуги путем перечисления денежных средств на расчетный счет Исполнителя в течение 20 (двадцати) банковских дней со дня предоставления Исполнителем подписанного обеими сторонами «Акта оказанных услуг» и счета-фактуры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9 4699900 35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Пермь, ул.Газеты "Звезда", 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11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1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в соответствии с приложением № 1 к извещению о проведении запроса котиро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2.11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Стиль4"/>
    <w:basedOn w:val="Normal"/>
    <w:qFormat/>
    <w:pPr>
      <w:ind w:firstLine="540"/>
      <w:jc w:val="center"/>
    </w:pPr>
    <w:rPr>
      <w:b/>
      <w:lang w:val="en-US"/>
    </w:rPr>
  </w:style>
  <w:style w:type="paragraph" w:styleId="5">
    <w:name w:val="Стиль5"/>
    <w:basedOn w:val="TextBody"/>
    <w:qFormat/>
    <w:pPr>
      <w:spacing w:before="0" w:after="0"/>
      <w:ind w:firstLine="720"/>
      <w:jc w:val="both"/>
    </w:pPr>
    <w:rPr>
      <w:b/>
      <w:bCs/>
      <w:szCs w:val="26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7:20:00Z</dcterms:created>
  <dc:creator>USER</dc:creator>
  <dc:description/>
  <cp:keywords/>
  <dc:language>en-US</dc:language>
  <cp:lastModifiedBy>USER</cp:lastModifiedBy>
  <dcterms:modified xsi:type="dcterms:W3CDTF">2011-11-03T07:20:00Z</dcterms:modified>
  <cp:revision>1</cp:revision>
  <dc:subject/>
  <dc:title>Извещение</dc:title>
</cp:coreProperties>
</file>