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2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средства массовой информации посредством телевизионного эфирного веща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0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 330 сек. эфирного времени (без учета повторов)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социальном, экономическом, культурном развитии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0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955 сек. эфирного времени (без учета повторов)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0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285 сек. эфирного времени (без учета повторов)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развитии города Перми как краевого центра,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0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090 сек. эфирного времени (без учета повторов)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т №1 - 180 000,00 Российский рубль </w:t>
              <w:br/>
              <w:t xml:space="preserve">Лот №2 - 90 000,00 Российский рубль </w:t>
              <w:br/>
              <w:t xml:space="preserve">Лот №3 - 180 000,00 Российский рубль </w:t>
              <w:br/>
              <w:t xml:space="preserve">Лот №4 - 15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-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-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3.11.2011 по 05.12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10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18:00Z</dcterms:created>
  <dc:creator>KolobovaIV</dc:creator>
  <dc:description/>
  <cp:keywords/>
  <dc:language>en-US</dc:language>
  <cp:lastModifiedBy>KolobovaIV</cp:lastModifiedBy>
  <dcterms:modified xsi:type="dcterms:W3CDTF">2011-11-03T10:18:00Z</dcterms:modified>
  <cp:revision>2</cp:revision>
  <dc:subject/>
  <dc:title/>
</cp:coreProperties>
</file>