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Содержит лоты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печатные средства массовой информ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2980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3840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5550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аказа для субъектов малого предпринимательства </w:t>
            </w:r>
          </w:p>
        </w:tc>
      </w:tr>
    </w:tbl>
    <w:p>
      <w:pPr>
        <w:pStyle w:val="Heading3"/>
        <w:ind w:left="375" w:hanging="0"/>
        <w:rPr/>
      </w:pPr>
      <w:r>
        <w:rPr/>
        <w:t>Лот №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информационных материалов о деятельности Главы города Перми - председателя Пермской городской Думы и депутатов Пермской городской Думы. Подготовка специальных выпусков о деятельност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769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города Перми о наиболее актуальных социально-экономических и культурных событиях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965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0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5060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7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размещение информационных материалов об актуальных событиях городской жизн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2350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печатных информационных материалов по актуальным вопросам. Подготовка специальных выпусков по теме «Деятельность депутатов Пермской городской Думы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4370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-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информационных материалов о наиболее актуальных событиях города Перми. Размещение информации о деятельност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1660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1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социально-экономическом развитии краевого центр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382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51 000,00 Российский рубль </w:t>
              <w:br/>
              <w:t xml:space="preserve">Лот №2 - 105 000,00 Российский рубль </w:t>
              <w:br/>
              <w:t xml:space="preserve">Лот №3 - 100 000,00 Российский рубль </w:t>
              <w:br/>
              <w:t xml:space="preserve">Лот №4 - 15 000,00 Российский рубль </w:t>
              <w:br/>
              <w:t xml:space="preserve">Лот №5 - 18 000,00 Российский рубль </w:t>
              <w:br/>
              <w:t xml:space="preserve">Лот №6 - 120 000,00 Российский рубль </w:t>
              <w:br/>
              <w:t xml:space="preserve">Лот №7 - 60 000,00 Российский рубль </w:t>
              <w:br/>
              <w:t xml:space="preserve">Лот №8 - 21 000,00 Российский рубль </w:t>
              <w:br/>
              <w:t xml:space="preserve">Лот №9 - 30 000,00 Российский рубль </w:t>
              <w:br/>
              <w:t xml:space="preserve">Лот №10 - 15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-печения заявки на участие в конкурсе, должно иметь отметку банка о списании денежных средств со счета участника разме-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-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3.11.2011 по 06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0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1:00Z</dcterms:created>
  <dc:creator>KolobovaIV</dc:creator>
  <dc:description/>
  <cp:keywords/>
  <dc:language>en-US</dc:language>
  <cp:lastModifiedBy>KolobovaIV</cp:lastModifiedBy>
  <dcterms:modified xsi:type="dcterms:W3CDTF">2011-11-03T10:22:00Z</dcterms:modified>
  <cp:revision>1</cp:revision>
  <dc:subject/>
  <dc:title/>
</cp:coreProperties>
</file>