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i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414"/>
        <w:gridCol w:w="3171"/>
        <w:gridCol w:w="2385"/>
      </w:tblGrid>
      <w:tr>
        <w:trPr/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тка смотрова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 - эпидемиологическое заключени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ущая конструкция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 квадратной стальной профильной трубы не менее 30*30 мм, толщина стенки не менее 1,5 мм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ки имеют наконечники из пластикового материал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каркаса экологически чистой эпоксидной полимерно-порошковой краской ГОСТ 9.410-88, устойчивой к регулярной обработке всеми видами дезинфицирующих и моющих растворов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верхней части кушетки, мм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 кушетк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основу из деревянной панели,  набивка из пенополиуретана литьевого формованног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пенополиуретан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5 кг/м.куб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жесткости пенополиуретан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тяжка кушетк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енная кож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ловник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подголовника ступенчатая, количество ступеней не менее 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ие ГОСТ 16371-93, ГОСТ 19917-9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грузка, кг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мм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более 1950 х 660 х 55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               ____________________                         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ascii="Verdana" w:hAnsi="Verdana" w:cs="Verdana"/>
      <w:color w:val="0000FF"/>
      <w:sz w:val="18"/>
      <w:szCs w:val="18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46:00Z</dcterms:created>
  <dc:creator>маткина</dc:creator>
  <dc:description/>
  <cp:keywords/>
  <dc:language>en-US</dc:language>
  <cp:lastModifiedBy>Admin</cp:lastModifiedBy>
  <dcterms:modified xsi:type="dcterms:W3CDTF">2011-11-02T15:41:00Z</dcterms:modified>
  <cp:revision>7</cp:revision>
  <dc:subject/>
  <dc:title>Приложение № 1</dc:title>
</cp:coreProperties>
</file>