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62"/>
        <w:gridCol w:w="536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тка смотров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 - эпидемиологическое заключ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ущая конструкц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квадратной стальной профильной трубы не менее 30*30 мм, толщина стенки не менее 1,5 м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ки имеют наконечники из пластикового материал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тие каркаса экологически чистой эпоксидной полимерно-порошковой краской ГОСТ 9.410-88, устойчивой к регулярной обработке всеми видами дезинфицирующих и моющих растворов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верхней части кушетки, мм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же кушетк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основу из деревянной панели,  набивка из пенополиуретана литьевого формованного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пенополиуретан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 кг/м. куб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жесткости пенополиуретан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тяжка кушетк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ая кож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ловник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подголовника ступенчатая, количество ступеней не менее 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качеств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ГОСТ 16371-93, ГОСТ 19917-9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нагрузка, кг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, мм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 1950 х 660 х 55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приема-передач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3:00Z</dcterms:created>
  <dc:creator>kalmikov</dc:creator>
  <dc:description/>
  <cp:keywords/>
  <dc:language>en-US</dc:language>
  <cp:lastModifiedBy>Берикелашвили Реваз Ильич</cp:lastModifiedBy>
  <dcterms:modified xsi:type="dcterms:W3CDTF">2011-11-01T10:46:00Z</dcterms:modified>
  <cp:revision>10</cp:revision>
  <dc:subject/>
  <dc:title>Приложение № 2</dc:title>
</cp:coreProperties>
</file>