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634 026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4"/>
              <w:gridCol w:w="1181"/>
              <w:gridCol w:w="2622"/>
            </w:tblGrid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езка древесных насаждений на придорожных газонах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34 026,4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634 026,4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14 декабря 2011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701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0 207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6:00Z</dcterms:created>
  <dc:creator>131811</dc:creator>
  <dc:description/>
  <cp:keywords/>
  <dc:language>en-US</dc:language>
  <cp:lastModifiedBy>131811</cp:lastModifiedBy>
  <dcterms:modified xsi:type="dcterms:W3CDTF">2011-11-03T07:46:00Z</dcterms:modified>
  <cp:revision>2</cp:revision>
  <dc:subject/>
  <dc:title/>
</cp:coreProperties>
</file>