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3.11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городских улиц и дорог: обрезка древесных насаждений на придорожных газона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70 660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4"/>
              <w:gridCol w:w="1181"/>
              <w:gridCol w:w="2622"/>
            </w:tblGrid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езка древесных насаждений на придорожных газонах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470 660,4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70 660,4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14 декабря 2011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 533,0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 198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37:00Z</dcterms:created>
  <dc:creator>131811</dc:creator>
  <dc:description/>
  <cp:keywords/>
  <dc:language>en-US</dc:language>
  <cp:lastModifiedBy>131811</cp:lastModifiedBy>
  <dcterms:modified xsi:type="dcterms:W3CDTF">2011-11-03T09:37:00Z</dcterms:modified>
  <cp:revision>2</cp:revision>
  <dc:subject/>
  <dc:title/>
</cp:coreProperties>
</file>