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 МУЗ ГДКБ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/О.Г.Токмаков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наружного кислородоснабжения – 1 очередь</w:t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6"/>
        <w:gridCol w:w="180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/б фунд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оконструкций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щитных ограждений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газификатора холодного криогенного типа ГХК-8/1,6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агрегата компрессорно-кондесато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и разгруз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8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асфальто-бетонных с помощью молотков отбой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щебено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вручную без крепления и стоек глубиной до 0,7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азух ям и котлов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2-х сл. Толщ. 4,5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 экскава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фундаменты щебеноч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/бетонных фунд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нкерных болтов в готовые гнезда с заделкой длиной до 1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боковая обмазочная битумная в 2 сл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стропильных и подстропильных ферм на высоте до 2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защитных ограждений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стального профилированного наст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литок без установки столбов при металлических огра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ЭП-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ЭП-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а из антикоррозийных труб д.32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  латунного д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ка и промывка труб  спецсоста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ЭП-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ЭП-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 при установке газификатора производительностью до 500 м3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зрывобезопа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ключатель герметиче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робки с зажимами до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на тросе ВВГ 3х2,5 в рук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 трубе по установленным конструк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 кабель-канале внутри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спар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вручную глубиной 1,5 м под электрод зазем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фундаменты щебен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ных плит ж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10:00Z</dcterms:created>
  <dc:creator>АХО</dc:creator>
  <dc:description/>
  <cp:keywords/>
  <dc:language>en-US</dc:language>
  <cp:lastModifiedBy>ОМТС</cp:lastModifiedBy>
  <dcterms:modified xsi:type="dcterms:W3CDTF">2011-11-02T07:58:00Z</dcterms:modified>
  <cp:revision>4</cp:revision>
  <dc:subject/>
  <dc:title>«Утверждаю»</dc:title>
</cp:coreProperties>
</file>