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7756"/>
      </w:tblGrid>
      <w:tr>
        <w:trPr/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7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9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7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наружного кислородоснабжения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очереди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7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наружного кислородоснабжения - I очереди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6 915,1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107 Больница детская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Локальный сметный расчет», Приложение №2 к документации об открытом аукционе в электронной форме «Дефектная ведомость»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15 (Пятнадца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345,76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691,51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1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5:00Z</dcterms:created>
  <dc:creator>ОМТС</dc:creator>
  <dc:description/>
  <cp:keywords/>
  <dc:language>en-US</dc:language>
  <cp:lastModifiedBy>ОМТС</cp:lastModifiedBy>
  <dcterms:modified xsi:type="dcterms:W3CDTF">2011-11-02T13:20:00Z</dcterms:modified>
  <cp:revision>2</cp:revision>
  <dc:subject/>
  <dc:title>Извещение</dc:title>
</cp:coreProperties>
</file>