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2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65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чатова Любовь Васильевн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0 00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дву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аптек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на склад Заказчика двумя равными партиями. Первая партия товара поставляется в течение 3 (Три) рабочих дней после подписания договора. Поставка второй партии товара должна быть осуществлена с 12 декабря 2011 года по 16 декабря 2011 года. По согласованию с Заказчиком возможна досрочная поставка товара. 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при температуре от 2 до 8° С в соответствии с СП 3.3.2.1248-03 «Условия транспортирования и хранения медицинских иммунобиологических препаратов»). Замораживание не допускается. Риски утраты или порчи товара в процессе его поставки несет Поставщик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00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1.2011 09:0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1.2011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53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5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03:00Z</dcterms:created>
  <dc:creator>ОМТС</dc:creator>
  <dc:description/>
  <cp:keywords/>
  <dc:language>en-US</dc:language>
  <cp:lastModifiedBy>ОМТС</cp:lastModifiedBy>
  <dcterms:modified xsi:type="dcterms:W3CDTF">2011-11-02T13:12:00Z</dcterms:modified>
  <cp:revision>2</cp:revision>
  <dc:subject/>
  <dc:title>Извещение</dc:title>
</cp:coreProperties>
</file>