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65" w:firstLine="5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2 ноября 2011 года  №035630007921100022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7"/>
        <w:gridCol w:w="450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для внутривенного введения сухой 2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торговое название Иммуновен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для внутримышечного введения 1,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по 1,5мл по 10 штук в пачке из картона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проти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мегаловирусной инфекци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% по 10мл раствор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Цитотект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НеоЦитотект 10% по 1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мл препарата во флаконах из бесцветного стекла, укупоренных пробкой из хлорбутильного каучука с алюминиевым колпачком, по одному флакону в пач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firstLine="54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72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поставляется на склад Заказчика двумя равными партиями. Первая партия товара поставляется в течение 3 (Три) рабочих дней после подписания договора. Поставка второй партии товара должна быть осуществлена с 12 декабря 2011 года по 16 декабря 2011 года. По согласованию с Заказчиком возможна досрочная поставка товара. </w:t>
      </w:r>
      <w:r>
        <w:rPr>
          <w:spacing w:val="-6"/>
          <w:sz w:val="22"/>
          <w:szCs w:val="22"/>
        </w:rPr>
        <w:t xml:space="preserve">Место доставки – г. Пермь, ул. Лебедева, 44, аптека. </w:t>
      </w: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firstLine="72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52:00Z</dcterms:created>
  <dc:creator>ОМТС</dc:creator>
  <dc:description/>
  <cp:keywords/>
  <dc:language>en-US</dc:language>
  <cp:lastModifiedBy>ОМТС</cp:lastModifiedBy>
  <dcterms:modified xsi:type="dcterms:W3CDTF">2011-11-02T12:12:00Z</dcterms:modified>
  <cp:revision>26</cp:revision>
  <dc:subject/>
  <dc:title/>
</cp:coreProperties>
</file>