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1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наружного кислородоснабжения - II очереди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наружного кислородоснабжения - II очереди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07 396,95 Российский рубль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107 Больница детская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Локальный сметный расчет», Приложение №2 к документации об открытом аукционе в электронной форме «Дефектная ведомость», Приложение №3 к документации об открытом аукционе в электронной форме «Техническое задание».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10 (Деся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369,85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739,70 Российский рубль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6927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1 09:00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1 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9"/>
        <w:gridCol w:w="3982"/>
      </w:tblGrid>
      <w:tr>
        <w:trPr/>
        <w:tc>
          <w:tcPr>
            <w:tcW w:w="57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9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37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8:00Z</dcterms:created>
  <dc:creator>ОМТС</dc:creator>
  <dc:description/>
  <cp:keywords/>
  <dc:language>en-US</dc:language>
  <cp:lastModifiedBy>Орлова Т П</cp:lastModifiedBy>
  <dcterms:modified xsi:type="dcterms:W3CDTF">2011-11-07T03:35:00Z</dcterms:modified>
  <cp:revision>4</cp:revision>
  <dc:subject/>
  <dc:title>Извещение</dc:title>
</cp:coreProperties>
</file>