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3 ноября 2011г. №0356300079211000221</w:t>
      </w:r>
    </w:p>
    <w:p>
      <w:pPr>
        <w:pStyle w:val="Normal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right="14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68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местимость газификатора холодного криогенного (далее – сосуд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, м</w:t>
            </w:r>
            <w:r>
              <w:rPr>
                <w:sz w:val="24"/>
                <w:szCs w:val="24"/>
                <w:vertAlign w:val="superscript"/>
              </w:rPr>
              <w:t xml:space="preserve">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не менее,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МП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ительность по газообразному кислороду, не менее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ливаемого продукта по кислороду, не менее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нн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са порожнего изделия сосуда, не более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нн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ные размеры сосуда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х76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риогенных резервуаров запорно-регулирующей и предохранительной арматурой, уровнемером, контрольными  приборами, системой регулирования д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ый продукционный испаритель для обеспечения генерации газообразного кислорода из сжиже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, не ра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рок предоставления гарантии качества </w:t>
            </w:r>
            <w:r>
              <w:rPr>
                <w:color w:val="000000"/>
                <w:sz w:val="24"/>
                <w:szCs w:val="24"/>
              </w:rPr>
              <w:t xml:space="preserve">со дня  подписания сторонами </w:t>
            </w:r>
            <w:r>
              <w:rPr>
                <w:sz w:val="24"/>
                <w:szCs w:val="24"/>
              </w:rPr>
              <w:t>акта о приемке результата работ не менее</w:t>
            </w:r>
            <w:r>
              <w:rPr>
                <w:bCs/>
                <w:sz w:val="24"/>
                <w:szCs w:val="24"/>
              </w:rPr>
              <w:t>,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 службы сосуда, не менее, ме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сосуда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, очистки, промывки, полного опорожнения, продувки, ремонта, эксплуатационного контроля металла и соединений.</w:t>
      </w:r>
    </w:p>
    <w:p>
      <w:pPr>
        <w:pStyle w:val="Normal"/>
        <w:ind w:left="-360" w:right="-185" w:firstLine="720"/>
        <w:jc w:val="both"/>
        <w:rPr/>
      </w:pPr>
      <w:r>
        <w:rPr>
          <w:sz w:val="24"/>
          <w:szCs w:val="24"/>
        </w:rPr>
        <w:t>На сосуд должен быть установлен и указан в паспорте расчетный срок службы с учетом условий эксплуатации.</w:t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арные соединения фланца с днищем должно быть выполнено со сплошным проваром.</w:t>
      </w:r>
    </w:p>
    <w:p>
      <w:pPr>
        <w:pStyle w:val="Normal"/>
        <w:ind w:left="-360" w:right="-185" w:firstLine="720"/>
        <w:jc w:val="both"/>
        <w:rPr/>
      </w:pPr>
      <w:r>
        <w:rPr>
          <w:sz w:val="24"/>
          <w:szCs w:val="24"/>
        </w:rPr>
        <w:t>Копии разрешений на материалы, применяемые для изготовления сосудов, должны быть приложены к паспорту на сосуд.</w:t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сосуда, материал, изготовление, монтаж, наладка, арматура, контрольно-измерительные приборы, предохранительные устройства, запорная, запорно-регулирующая арматура, установка, техническое освидетельствование должны соответствовать ПБ 03-576-03 «Правила устройства и безопасной эксплуатации сосудов, работающих под давлением».</w:t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уд и его элементы, а также полуфабрикаты для их изготовления, приобретаемые за границей, должны соответствовать требованиям ПБ 03-576-03 и могут применяться на основании разрешения Госгортехнадзора России, выданного в соответствии с Правилами применения технических устройств на опасных производственных объектах, утвержденных постановлением Правительства Российской Федерации от 25.12.98 г. №1540.</w:t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документация и паспорт сосуда должны быть составлены на русском языке.</w:t>
      </w:r>
    </w:p>
    <w:p>
      <w:pPr>
        <w:pStyle w:val="Normal"/>
        <w:ind w:left="-360"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обучение персонала, услуги гарантийного и послегарантийного сервисного обслуживания оборудования обязательны.</w:t>
      </w:r>
    </w:p>
    <w:p>
      <w:pPr>
        <w:pStyle w:val="Normal"/>
        <w:ind w:left="-3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00" w:right="-311" w:hanging="0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О.Г. Токмакова</w:t>
      </w:r>
    </w:p>
    <w:p>
      <w:pPr>
        <w:pStyle w:val="Normal"/>
        <w:ind w:left="-360" w:right="-1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3:00Z</dcterms:created>
  <dc:creator>ОМТС</dc:creator>
  <dc:description/>
  <cp:keywords/>
  <dc:language>en-US</dc:language>
  <cp:lastModifiedBy>ОМТС</cp:lastModifiedBy>
  <dcterms:modified xsi:type="dcterms:W3CDTF">2011-11-03T08:38:00Z</dcterms:modified>
  <cp:revision>4</cp:revision>
  <dc:subject/>
  <dc:title/>
</cp:coreProperties>
</file>