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ноября 2011 года № 29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интов иммобилизирующих полимер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каб.№102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осуществляется в течение 5 (пяти) рабочих дней с даты заключения гражданско-правового договора, поставка второй партии не позднее 5 (пяти) рабочих дней с даты подачи заявки Заказчиком, но не позднее 20.12.2011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 782,00 (Триста семьдесят одна тысяча семьсот восемьдесят два рубля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11-02T12:50:00Z</cp:lastPrinted>
  <dcterms:modified xsi:type="dcterms:W3CDTF">2011-11-02T07:55:00Z</dcterms:modified>
  <cp:revision>51</cp:revision>
  <dc:subject/>
  <dc:title>ИЗВЕЩЕНИЕ № __ от «___» __________ 200 _ года </dc:title>
</cp:coreProperties>
</file>