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Бинт иммобилизирующий полимерный</w:t>
      </w:r>
    </w:p>
    <w:tbl>
      <w:tblPr>
        <w:tblW w:w="10412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680"/>
        <w:gridCol w:w="4860"/>
      </w:tblGrid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техниче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нты иммобилизирующие полимерные «ПРИМКАСТ» ТУ </w:t>
            </w:r>
            <w:r>
              <w:rPr>
                <w:b/>
                <w:szCs w:val="24"/>
              </w:rPr>
              <w:t xml:space="preserve">9393-001-61576300-2009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100% вязанная полиэстеровая сетка, пропитаннная полиуретановой смолой. Бинты без усилий растягиваются и принимают форму тела, обладают высокой прочностью; воздухопроницаемые, водостойкие, пористые, не токсичные, рентгенопрозрачные. В состав комплекта входит подшинновый чулок – бесшовный трикотажный бинт из натуральных материалов с растяжимостью в продольном и поперечном направлениях, воздухо и секретопроницаемый;</w:t>
              <w:br/>
              <w:t>отсутствие раздражающего эффекта кожи и возможность использования при повышенной чувствительности кожи; анатомическое моделирование на любой поверхности тела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 затвердевании принимает жесткую фор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0 г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смачивания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разования устойчивой формы модельного образца иммобилизирующей  повяз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 мин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: длина, м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ина, мм: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,6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0,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 xml:space="preserve">,0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2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чулка, 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чулка,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статочного срока годност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месяцев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срока годност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интов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rPr/>
      </w:pPr>
      <w:r>
        <w:rPr>
          <w:i w:val="false"/>
          <w:sz w:val="22"/>
          <w:szCs w:val="22"/>
          <w:lang w:val="en-US"/>
        </w:rPr>
        <w:t>II</w:t>
      </w:r>
      <w:r>
        <w:rPr/>
        <w:t>. Бинт иммобилизирующий полимерны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8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техн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нты иммобилизирующие полимерные «ПРИМКАСТ» софт ТУ </w:t>
            </w:r>
            <w:r>
              <w:rPr>
                <w:b/>
              </w:rPr>
              <w:t>9393-001-61576300-2009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100% вязанная полиэстеровая сетка, пропитаннная полиуретановой смолой. Бинты без усилий растягиваются и принимают форму тела, обладают высокой прочностью, эластичностью; воздухопроницаемые, водостойкие, пористые, не токсичные, рентгенопрозрачные. В состав комплекта входит подшинновый чулок – бесшовный трикотажный бинт из натуральных материалов с растяжимостью в продольном и поперечном направлениях, воздухо и секретопроницаемый;</w:t>
              <w:br/>
              <w:t>отсутствие раздражающего эффекта кожи и возможность использования при повышенной чувствительности кожи; анатомическое моделирование на любой поверхности тел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затвердевании принимает полужесткую фор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0 г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мачивания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с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зования устойчивой формы модельного образца иммобилизирующей  повяз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 мин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: длина, м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, мм: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+ 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 + 2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чулка, 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чулка,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статочного срока год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месяце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срока год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интов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Бинт иммобилизирующий полимерный</w:t>
      </w:r>
    </w:p>
    <w:tbl>
      <w:tblPr>
        <w:tblW w:w="10412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680"/>
        <w:gridCol w:w="4860"/>
      </w:tblGrid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техниче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нты иммобилизирующие полимерные «ПРИМКАСТ» ТУ </w:t>
            </w:r>
            <w:r>
              <w:rPr>
                <w:b/>
                <w:szCs w:val="24"/>
              </w:rPr>
              <w:t xml:space="preserve">9393-001-61576300-2009 </w:t>
            </w: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100% вязанная полиэстеровая сетка, пропитаннная полиуретановой смолой. Бинты без усилий растягиваются и принимают форму тела, обладают высокой прочностью; воздухопроницаемые, водостойкие, пористые, не токсичные, рентгенопрозрачные. В состав комплекта входит подшинновый чулок – бесшовный трикотажный бинт из натуральных материалов с растяжимостью в продольном и поперечном направлениях, воздухо и секретопроницаемый;</w:t>
              <w:br/>
              <w:t>отсутствие раздражающего эффекта кожи и возможность использования при повышенной чувствительности кожи; анатомическое моделирование на любой поверхности тела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 затвердевании принимает жесткую фор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5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0 г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смачивания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с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бразования устойчивой формы модельного образца иммобилизирующей  повяз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 мин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: длина, м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ирина, мм: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,6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0,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 xml:space="preserve">,0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чулка, 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чулка,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статочного срока годност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месяцев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срока годност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интов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i w:val="false"/>
          <w:sz w:val="22"/>
          <w:szCs w:val="22"/>
          <w:lang w:val="en-US"/>
        </w:rPr>
        <w:t>IV</w:t>
      </w:r>
      <w:r>
        <w:rPr/>
        <w:t>. Бинт иммобилизирующий полимерны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8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техн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нты иммобилизирующие полимерные «ПРИМКАСТ» софт ТУ </w:t>
            </w:r>
            <w:r>
              <w:rPr>
                <w:b/>
              </w:rPr>
              <w:t>9393-001-61576300-2009</w:t>
            </w:r>
            <w:r>
              <w:rPr>
                <w:b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– 100% вязанная полиэстеровая сетка, пропитаннная полиуретановой смолой. Бинты без усилий растягиваются и принимают форму тела, обладают высокой прочностью, эластичностью; воздухопроницаемые, водостойкие, пористые, не токсичные, рентгенопрозрачные. В состав комплекта входит подшинновый чулок – бесшовный трикотажный бинт из натуральных материалов с растяжимостью в продольном и поперечном направлениях, воздухо и секретопроницаемый;</w:t>
              <w:br/>
              <w:t>отсутствие раздражающего эффекта кожи и возможность использования при повышенной чувствительности кожи; анатомическое моделирование на любой поверхности тела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затвердевании принимает полужесткую фор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5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10 г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мачивания полимерных би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с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бразования устойчивой формы модельного образца иммобилизирующей  повяз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 мин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: длина, м: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, мм: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+ 0,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 xml:space="preserve">,0 +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чулка, 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чулка,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остаточного срока год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год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месяце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срока годност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интов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Обычный + 11 пт"/>
    <w:basedOn w:val="Normal"/>
    <w:qFormat/>
    <w:pPr>
      <w:spacing w:before="0" w:after="60"/>
      <w:jc w:val="both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5:00Z</dcterms:created>
  <dc:creator>1446</dc:creator>
  <dc:description/>
  <cp:keywords/>
  <dc:language>en-US</dc:language>
  <cp:lastModifiedBy>1446</cp:lastModifiedBy>
  <cp:lastPrinted>2011-11-02T14:39:00Z</cp:lastPrinted>
  <dcterms:modified xsi:type="dcterms:W3CDTF">2011-11-02T09:42:00Z</dcterms:modified>
  <cp:revision>19</cp:revision>
  <dc:subject/>
  <dc:title>Приложение №2</dc:title>
</cp:coreProperties>
</file>