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9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интов иммобилизирующих полимер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инты иммобилизирующие полимерны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второй партии не позднее 5 (пяти) рабочих дней с даты подачи заявки Заказчиком, но не позднее 20.12.2011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, каб.102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9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10-31T16:05:00Z</cp:lastPrinted>
  <dcterms:modified xsi:type="dcterms:W3CDTF">2011-11-02T07:56:00Z</dcterms:modified>
  <cp:revision>36</cp:revision>
  <dc:subject/>
  <dc:title>Приложение 3</dc:title>
</cp:coreProperties>
</file>