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left="284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на р</w:t>
      </w:r>
      <w:r>
        <w:rPr>
          <w:rFonts w:cs="Times New Roman" w:ascii="Times New Roman" w:hAnsi="Times New Roman"/>
          <w:b/>
        </w:rPr>
        <w:t xml:space="preserve">азработку проектно-сметной документации по капитальному ремонту на размещение     клинико-диагностической лаборатории, в том числе работающей с микроорганизмами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           группы патогенности (опасности) и возбудителями паразитарных болезней  по адресу                       ул. Муромская, 24 для МУЗ «Городская клиническая поликлиника №5»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09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требований и данных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и его адре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поликлиника №5», 614010, г.Пермь, ул.Куйбышева ,111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бследование на возможность привязки помещений существующей клинико-диагностической лаборатории.</w:t>
            </w:r>
          </w:p>
          <w:p>
            <w:pPr>
              <w:pStyle w:val="Normal"/>
              <w:suppressAutoHyphens w:val="tru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капитальному ремонту на размещение лаборатории в помещениях  по адресу ул. Муромская, 24  площадью не менее 200 м2.</w:t>
            </w:r>
          </w:p>
          <w:p>
            <w:pPr>
              <w:pStyle w:val="Normal"/>
              <w:suppressAutoHyphens w:val="tru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на организацию лабораторий  должен  учесть перепланировку  помещений,  отделку стен, пола и потолка в соответствии с нормами СНиП и СанПиН , вентиляции, электромонтажные работы, размещение технологического оборудования и другие работы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об особых условиях строительст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паспорт БТИ. Площадь здания по адресу ул.Муромская, 24 – 2135,8 кв.м., объем – 6300,6 м3.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внутренним отделочным работам, применяемые материал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ектные работы выполнить в соответствии со СНиПами, ГОСТами, СанПиНами, МДС, ВСН и другими нормативными документ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и выполнении рабочего проекта предусмотреть привязку к существующим документам; при необходимости учесть работы по замене сантехнических сетей и оборудования, обследовать электрические сети, разместить технологическое оборудование и др. Проектно-сметную документацию предоставить Заказчику в бумажном виде в 4-х экземплярах и в электронном виде в формате для размещения их на сайте. Материалы и конструкции, закладываемые в проектные решения предварительно согласовать с Заказчик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и необходимости устранения замечаний проверяющих и согласующих организаций Исполнитель проводит самостоятельно;</w:t>
            </w:r>
          </w:p>
          <w:p>
            <w:pPr>
              <w:pStyle w:val="2"/>
              <w:tabs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ектно-сметная документация должна быть согласована с Управлением Роспотребнадзора по Пермскому краю, с               организацией выполняющей технический надзор за                капитальным  ремонтом и др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паспорта БТИ.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КП №5»                                                 О.В.Сластихина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20:00Z</dcterms:created>
  <dc:creator>Квасников С.А.</dc:creator>
  <dc:description/>
  <cp:keywords/>
  <dc:language>en-US</dc:language>
  <cp:lastModifiedBy>459</cp:lastModifiedBy>
  <cp:lastPrinted>2011-11-03T09:09:00Z</cp:lastPrinted>
  <dcterms:modified xsi:type="dcterms:W3CDTF">2011-11-03T04:14:00Z</dcterms:modified>
  <cp:revision>18</cp:revision>
  <dc:subject/>
  <dc:title>УТВЕРЖДАЮ:</dc:title>
</cp:coreProperties>
</file>