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3» ноября  2011 года № 296</w:t>
      </w:r>
    </w:p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TextBody"/>
        <w:spacing w:lineRule="auto" w:line="360"/>
        <w:jc w:val="center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на р</w:t>
      </w:r>
      <w:r>
        <w:rPr>
          <w:b/>
          <w:sz w:val="22"/>
          <w:szCs w:val="22"/>
        </w:rPr>
        <w:t xml:space="preserve">азработку проектно-сметной документации по капитальному ремонту на размещение клинико-диагностической лаборатории, в том числе работающей с микроорганизмами  </w:t>
      </w:r>
      <w:r>
        <w:rPr>
          <w:b/>
          <w:sz w:val="22"/>
          <w:szCs w:val="22"/>
          <w:lang w:val="en-US"/>
        </w:rPr>
        <w:t>III</w:t>
      </w:r>
      <w:r>
        <w:rPr>
          <w:b/>
          <w:sz w:val="22"/>
          <w:szCs w:val="22"/>
        </w:rPr>
        <w:t>-</w:t>
      </w:r>
      <w:r>
        <w:rPr>
          <w:b/>
          <w:sz w:val="22"/>
          <w:szCs w:val="22"/>
          <w:lang w:val="en-US"/>
        </w:rPr>
        <w:t>IV</w:t>
      </w:r>
      <w:r>
        <w:rPr>
          <w:b/>
          <w:sz w:val="22"/>
          <w:szCs w:val="22"/>
        </w:rPr>
        <w:t xml:space="preserve"> группы патогенности (опасности) и возбудителями паразитарных болезней  по адресу ул. Муромская, 24 для МУЗ «Городская клиническая поликлиника №5».</w:t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lang w:val="en-US"/>
              </w:rPr>
              <w:t>omzidd</w:t>
            </w:r>
            <w:r>
              <w:rPr/>
              <w:t>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(342) 281-37-72, факс 281-37-73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uppressAutoHyphens w:val="true"/>
              <w:rPr/>
            </w:pPr>
            <w:r>
              <w:rPr>
                <w:color w:val="000000"/>
                <w:sz w:val="20"/>
              </w:rPr>
              <w:t>Р</w:t>
            </w:r>
            <w:r>
              <w:rPr>
                <w:sz w:val="20"/>
              </w:rPr>
              <w:t xml:space="preserve">азработка проектно-сметной документации по капитальному ремонту на размещение клинико-диагностической лаборатории, в том числе работающей с микроорганизмами 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IV</w:t>
            </w:r>
            <w:r>
              <w:rPr>
                <w:sz w:val="20"/>
              </w:rPr>
              <w:t xml:space="preserve"> группы патогенности (опасности) и возбудителями паразитарных болезней по адресу ул. Муромская, 24 для МУЗ «Городская</w:t>
            </w:r>
            <w:r>
              <w:rPr>
                <w:b/>
              </w:rPr>
              <w:t xml:space="preserve"> </w:t>
            </w:r>
            <w:r>
              <w:rPr>
                <w:sz w:val="20"/>
              </w:rPr>
              <w:t>клиническая поликлиника №5»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Подробные характеристики и требования указаны в приложении №2 Техническое задание,  №3«Локальный сметный расчет»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. Приложение №2 Техническое задание;  Приложение №3  Локальный сметный расчет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Муромская,24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боты должны быть выполнены в течение </w:t>
            </w:r>
            <w:r>
              <w:rPr>
                <w:rFonts w:cs="Times New Roman" w:ascii="Times New Roman" w:hAnsi="Times New Roman"/>
                <w:b/>
              </w:rPr>
              <w:t>30 (тридцати) календарных дней</w:t>
            </w:r>
            <w:r>
              <w:rPr>
                <w:rFonts w:cs="Times New Roman" w:ascii="Times New Roman" w:hAnsi="Times New Roman"/>
              </w:rPr>
              <w:t xml:space="preserve"> с момента подписания гражданско-правового договор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/>
                <w:highlight w:val="gree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2 555,04 (Сто двадцать две тысячи пятьсот пятьдесят пять рублей, 04 копейки)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м для установления начальной (максимальной) цены гражданско-правового договора является «Локальный сметный расчет»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11» ноября  2011 года, </w:t>
            </w:r>
            <w:r>
              <w:rPr>
                <w:rFonts w:cs="Times New Roman" w:ascii="Times New Roman" w:hAnsi="Times New Roman"/>
              </w:rPr>
              <w:t>(в рабочие дни:          с 09.00 до 17.00, перерыв с 13.00 до 14.00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Форма котировочной зая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или в форме электронного документа, подписанного ЭЦП, по форме Приложения №1 к извещению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выполненные и сданные заказчику работы будет производиться безналичным перечислением денежных средств в течение 40 банковских дней с даты подписания  актов приемки выполненных работ   (КС-2), справки о стоимости выполненных работ и затрат (КС-3), счета-фактуры на выполненные работы,   оформленных в установленном порядке.</w:t>
            </w:r>
          </w:p>
        </w:tc>
      </w:tr>
      <w:tr>
        <w:trPr>
          <w:trHeight w:val="791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участникам размеще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     __________________  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4:53:00Z</dcterms:created>
  <dc:creator>СОК</dc:creator>
  <dc:description/>
  <cp:keywords/>
  <dc:language>en-US</dc:language>
  <cp:lastModifiedBy>459</cp:lastModifiedBy>
  <cp:lastPrinted>2011-11-03T08:59:00Z</cp:lastPrinted>
  <dcterms:modified xsi:type="dcterms:W3CDTF">2011-11-03T03:59:00Z</dcterms:modified>
  <cp:revision>125</cp:revision>
  <dc:subject/>
  <dc:title>ИЗВЕЩЕНИЕ № __ от «___» __________ 200 _ года </dc:title>
</cp:coreProperties>
</file>