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297 от 03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разработать проектную документацию по объекту «Капитальный ремонт: устройство помещений ЦСО по адресу ул. Куйбышева д.111,  для приведения в соответствие с требованиями СНиП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зработки проектной  документац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02T17:32:00Z</cp:lastPrinted>
  <dcterms:modified xsi:type="dcterms:W3CDTF">2011-11-02T12:34:00Z</dcterms:modified>
  <cp:revision>88</cp:revision>
  <dc:subject/>
  <dc:title>Приложение № 1</dc:title>
</cp:coreProperties>
</file>