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ноября  2011 года № 297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разработке проектной документации по объекту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питальный ремонт: устройство помещений ЦСО по адресу ул. Куйбышева д.111,  для приведения в соответствие с требованиями СНиП».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проектной документации по объекту «Капитальный ремонт: устройство помещений ЦСО по адресу ул. Куйбышева д.111,  для приведения в соответствие с требованиями СНиП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робные характеристики и требования указаны в приложении №2 Техническое задание,  №3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Техническое задание;  Приложение №3  Локальный сметный расче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</w:rPr>
              <w:t>30 (тридцати) календарных дней</w:t>
            </w:r>
            <w:r>
              <w:rPr>
                <w:rFonts w:cs="Times New Roman" w:ascii="Times New Roman" w:hAnsi="Times New Roman"/>
              </w:rPr>
              <w:t xml:space="preserve"> с момента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 338,72 (Сто пять тысяч триста тридцать восемь рублей, 72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02T17:25:00Z</cp:lastPrinted>
  <dcterms:modified xsi:type="dcterms:W3CDTF">2011-11-02T12:25:00Z</dcterms:modified>
  <cp:revision>124</cp:revision>
  <dc:subject/>
  <dc:title>ИЗВЕЩЕНИЕ № __ от «___» __________ 200 _ года </dc:title>
</cp:coreProperties>
</file>